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1"/>
      <w:bookmarkEnd w:id="0"/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августа 2016 г.</w:t>
      </w:r>
      <w:r>
        <w:rPr>
          <w:rStyle w:val="Number"/>
        </w:rPr>
        <w:t xml:space="preserve"> № 614</w:t>
      </w:r>
    </w:p>
    <w:p>
      <w:pPr>
        <w:pStyle w:val="Titlencpi"/>
        <w:rPr>
          <w:color w:val="000080"/>
        </w:rPr>
      </w:pPr>
      <w:r>
        <w:rPr>
          <w:color w:val="000080"/>
        </w:rPr>
        <w:t>О вопросах экспертизы промышленной безопасности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fldChar w:fldCharType="begin"/>
      </w:r>
      <w:r>
        <w:rPr>
          <w:rStyle w:val="InternetLink"/>
        </w:rPr>
        <w:instrText xml:space="preserve"> HYPERLINK "../../h:/%D0%B7%D0%B0%D1%8F%D0%B2%D0%BA%D0%B8/tx.dll%3Fd=344877&amp;a=1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/>
        <w:t xml:space="preserve"> Совета Министров Республики Беларусь от 11 апреля 2017 г. № 268 (Национальный правовой Интернет-портал Республики Беларусь, 14.04.2017, 5/43577);</w:t>
      </w:r>
    </w:p>
    <w:p>
      <w:pPr>
        <w:pStyle w:val="Changeadd"/>
        <w:rPr/>
      </w:pPr>
      <w:r>
        <w:fldChar w:fldCharType="begin"/>
      </w:r>
      <w:r>
        <w:rPr>
          <w:rStyle w:val="InternetLink"/>
        </w:rPr>
        <w:instrText xml:space="preserve"> HYPERLINK "../../h:/%D0%B7%D0%B0%D1%8F%D0%B2%D0%BA%D0%B8/tx.dll%3Fd=375379&amp;a=103" \l "a10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/>
        <w:t xml:space="preserve"> Совета Министров Республики Беларусь от 25 мая 2018 г. № 396 (Национальный правовой Интернет-портал Республики Беларусь, 06.06.2018, 5/45221);</w:t>
      </w:r>
    </w:p>
    <w:p>
      <w:pPr>
        <w:pStyle w:val="Changeadd"/>
        <w:rPr/>
      </w:pPr>
      <w:r>
        <w:fldChar w:fldCharType="begin"/>
      </w:r>
      <w:r>
        <w:rPr>
          <w:rStyle w:val="InternetLink"/>
        </w:rPr>
        <w:instrText xml:space="preserve"> HYPERLINK "../../h:/%D0%B7%D0%B0%D1%8F%D0%B2%D0%BA%D0%B8/tx.dll%3Fd=440556&amp;a=6" \l "a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/>
        <w:t xml:space="preserve"> Совета Министров Республики Беларусь от 16 октября 2020 г. № 595 (Национальный правовой Интернет-портал Республики Беларусь, 21.10.2020, 5/48440);</w:t>
      </w:r>
    </w:p>
    <w:p>
      <w:pPr>
        <w:pStyle w:val="Changeadd"/>
        <w:rPr/>
      </w:pPr>
      <w:r>
        <w:fldChar w:fldCharType="begin"/>
      </w:r>
      <w:r>
        <w:rPr>
          <w:rStyle w:val="InternetLink"/>
        </w:rPr>
        <w:instrText xml:space="preserve"> HYPERLINK "../../h:/%D0%B7%D0%B0%D1%8F%D0%B2%D0%BA%D0%B8/tx.dll%3Fd=460271&amp;a=1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/>
        <w:t xml:space="preserve"> Совета Министров Республики Беларусь от 2 июля 2021 г. № 376 (Национальный правовой Интернет-портал Республики Беларусь, 07.07.2021, 5/49225);</w:t>
      </w:r>
    </w:p>
    <w:p>
      <w:pPr>
        <w:pStyle w:val="Changeadd"/>
        <w:rPr/>
      </w:pPr>
      <w:r>
        <w:fldChar w:fldCharType="begin"/>
      </w:r>
      <w:r>
        <w:rPr>
          <w:rStyle w:val="InternetLink"/>
        </w:rPr>
        <w:instrText xml:space="preserve"> HYPERLINK "../../h:/%D0%B7%D0%B0%D1%8F%D0%B2%D0%BA%D0%B8/tx.dll%3Fd=549906&amp;a=1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/>
        <w:t xml:space="preserve"> Совета Министров Республики Беларусь от 25 марта 2022 г. № 175 (Национальный правовой Интернет-портал Республики Беларусь, 09.04.2022, 5/50110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На основании абзацев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314214&amp;a=85" \l "a85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осьмого</w:t>
      </w:r>
      <w:r>
        <w:rPr>
          <w:rStyle w:val="InternetLink"/>
        </w:rPr>
        <w:fldChar w:fldCharType="end"/>
      </w:r>
      <w:r>
        <w:rPr/>
        <w:t xml:space="preserve"> и девятого статьи 8 Закона Республики Беларусь от 5 января 2016 г. № 354-З «О промышленной безопасности» Совет Министров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hyperlink w:anchor="a2">
        <w:r>
          <w:rPr>
            <w:rStyle w:val="InternetLink"/>
          </w:rPr>
          <w:t>Положение</w:t>
        </w:r>
      </w:hyperlink>
      <w:r>
        <w:rPr/>
        <w:t xml:space="preserve"> о порядке аттестации экспертов в области промышленной безопасности (прилагается);</w:t>
      </w:r>
    </w:p>
    <w:p>
      <w:pPr>
        <w:pStyle w:val="Newncpi"/>
        <w:rPr/>
      </w:pPr>
      <w:hyperlink w:anchor="a3">
        <w:r>
          <w:rPr>
            <w:rStyle w:val="InternetLink"/>
          </w:rPr>
          <w:t>Положение</w:t>
        </w:r>
      </w:hyperlink>
      <w:r>
        <w:rPr/>
        <w:t xml:space="preserve"> о порядке проведения экспертизы промышленной безопасности (прилагается);</w:t>
      </w:r>
    </w:p>
    <w:p>
      <w:pPr>
        <w:pStyle w:val="Newncpi"/>
        <w:rPr/>
      </w:pPr>
      <w:hyperlink w:anchor="a4">
        <w:r>
          <w:rPr>
            <w:rStyle w:val="InternetLink"/>
          </w:rPr>
          <w:t>перечень</w:t>
        </w:r>
      </w:hyperlink>
      <w:r>
        <w:rPr/>
        <w:t xml:space="preserve"> потенциально опасных объектов и эксплуатируемых на них технических устройств, подлежащих экспертизе промышленной безопасности (прилагается).</w:t>
      </w:r>
    </w:p>
    <w:p>
      <w:pPr>
        <w:pStyle w:val="Point"/>
        <w:rPr/>
      </w:pPr>
      <w:r>
        <w:rPr/>
        <w:t>2. Министерству по чрезвычайным ситуациям принять меры по реализации настоящего постановления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А.Кобя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41"/>
        <w:gridCol w:w="2219"/>
      </w:tblGrid>
      <w:tr>
        <w:trPr/>
        <w:tc>
          <w:tcPr>
            <w:tcW w:w="7141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21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hyperlink w:anchor="a1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</w:t>
              <w:br/>
              <w:t xml:space="preserve">Совета Министров </w:t>
              <w:br/>
              <w:t>Республики Беларусь</w:t>
              <w:br/>
              <w:t>05.08.2016 № 614</w:t>
            </w:r>
          </w:p>
        </w:tc>
      </w:tr>
    </w:tbl>
    <w:p>
      <w:pPr>
        <w:pStyle w:val="Titleu"/>
        <w:rPr/>
      </w:pPr>
      <w:bookmarkStart w:id="1" w:name="a2"/>
      <w:bookmarkEnd w:id="1"/>
      <w:r>
        <w:rPr/>
        <w:t>ПОЛОЖЕНИЕ</w:t>
        <w:br/>
        <w:t>о порядке аттестации экспертов в области промышленной безопасности</w:t>
      </w:r>
    </w:p>
    <w:p>
      <w:pPr>
        <w:pStyle w:val="Point"/>
        <w:rPr/>
      </w:pPr>
      <w:r>
        <w:rPr/>
        <w:t>1. Настоящим Положением определяется порядок аттестации экспертов в области промышленной безопасности.</w:t>
      </w:r>
    </w:p>
    <w:p>
      <w:pPr>
        <w:pStyle w:val="Point"/>
        <w:rPr/>
      </w:pPr>
      <w:r>
        <w:rPr/>
        <w:t xml:space="preserve">2. Для целей настоящего Положения используются термины и их определения в значениях, установленных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314214&amp;a=1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еспублики Беларусь «О промышленной безопасности», а также следующие термины и их определения:</w:t>
      </w:r>
    </w:p>
    <w:p>
      <w:pPr>
        <w:pStyle w:val="Newncpi"/>
        <w:rPr/>
      </w:pPr>
      <w:r>
        <w:rPr/>
        <w:t>аттестация – процедура оценки профессиональной компетентности претендентов в форме аттестационного экзамена;</w:t>
      </w:r>
    </w:p>
    <w:p>
      <w:pPr>
        <w:pStyle w:val="Newncpi"/>
        <w:rPr/>
      </w:pPr>
      <w:bookmarkStart w:id="2" w:name="a33"/>
      <w:bookmarkEnd w:id="2"/>
      <w:r>
        <w:rPr/>
        <w:t>область аттестации – сфера деятельности эксперта в области промышленной безопасности по определенным объектам экспертизы промышленной безопасности и технического освидетельствования потенциально опасных объектов;</w:t>
      </w:r>
    </w:p>
    <w:p>
      <w:pPr>
        <w:pStyle w:val="Newncpi"/>
        <w:rPr/>
      </w:pPr>
      <w:r>
        <w:rPr/>
        <w:t>претендент – физическое лицо, претендующее на получение удостоверения эксперта в области промышленной безопасности;</w:t>
      </w:r>
    </w:p>
    <w:p>
      <w:pPr>
        <w:pStyle w:val="Newncpi"/>
        <w:rPr/>
      </w:pPr>
      <w:bookmarkStart w:id="3" w:name="a34"/>
      <w:bookmarkEnd w:id="3"/>
      <w:r>
        <w:rPr/>
        <w:t>удостоверение эксперта в области промышленной безопасности – документ, подтверждающий профессиональную компетентность специалиста для осуществления экспертизы промышленной безопасности, технического освидетельствования потенциально опасных объектов.</w:t>
      </w:r>
    </w:p>
    <w:p>
      <w:pPr>
        <w:pStyle w:val="Point"/>
        <w:rPr/>
      </w:pPr>
      <w:r>
        <w:rPr/>
        <w:t>3. Аттестация экспертов в области промышленной безопасности проводится аттестационной комиссией Департамента по надзору за безопасным ведением работ в промышленности Министерства по чрезвычайным ситуациям (далее – комиссия).</w:t>
      </w:r>
    </w:p>
    <w:p>
      <w:pPr>
        <w:pStyle w:val="Newncpi"/>
        <w:rPr/>
      </w:pPr>
      <w:r>
        <w:rPr/>
        <w:t>Состав комиссии утверждается приказом начальника Департамента по надзору за безопасным ведением работ в промышленности Министерства по чрезвычайным ситуациям (далее – Госпромнадзор).</w:t>
      </w:r>
    </w:p>
    <w:p>
      <w:pPr>
        <w:pStyle w:val="Newncpi"/>
        <w:rPr/>
      </w:pPr>
      <w:r>
        <w:rPr/>
        <w:t xml:space="preserve">При проведении аттестации экспертов в области промышленной безопасности управления государственного надзора главной военной инспекции Вооруженных Сил, а также экспертов в области промышленной безопасности организаций, имеющих разрешение на право проведения технического освидетельствования грузоподъемных машин военного назначения, экспертизы промышленной безопасности, технического освидетельствования потенциально опасных объектов, производств и связанных с ними видов деятельности, указанных в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254370&amp;a=2" \l "a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чне</w:t>
      </w:r>
      <w:r>
        <w:rPr>
          <w:rStyle w:val="InternetLink"/>
        </w:rPr>
        <w:fldChar w:fldCharType="end"/>
      </w:r>
      <w:r>
        <w:rPr/>
        <w:t xml:space="preserve"> потенциально опасных объектов, производств и связанных с ними видов деятельности, имеющих специфику военного применения, подлежащих надзору, утвержденном постановлением Совета Министров Республики Беларусь от 29 января 2013 г. № 66, в состав комиссии включается представитель управления государственного надзора главной военной инспекции Вооруженных Сил.</w:t>
      </w:r>
    </w:p>
    <w:p>
      <w:pPr>
        <w:pStyle w:val="Point"/>
        <w:rPr/>
      </w:pPr>
      <w:bookmarkStart w:id="4" w:name="a43"/>
      <w:bookmarkEnd w:id="4"/>
      <w:r>
        <w:rPr/>
        <w:t>4. К претендентам предъявляются следующие требования:</w:t>
      </w:r>
    </w:p>
    <w:p>
      <w:pPr>
        <w:pStyle w:val="Underpoint"/>
        <w:rPr/>
      </w:pPr>
      <w:r>
        <w:rPr/>
        <w:t xml:space="preserve">4.1. наличие высшего образования, соответствующего, как правило, области аттестации экспертов в области промышленной безопасности согласно </w:t>
      </w:r>
      <w:hyperlink w:anchor="a10">
        <w:r>
          <w:rPr>
            <w:rStyle w:val="InternetLink"/>
          </w:rPr>
          <w:t>приложению 1</w:t>
        </w:r>
      </w:hyperlink>
      <w:r>
        <w:rPr/>
        <w:t xml:space="preserve">, и стажа работы в качестве технического руководителя или специалиста в заявленной области аттестации не менее трех лет, за исключением случая, предусмотренного в </w:t>
      </w:r>
      <w:hyperlink w:anchor="a7">
        <w:r>
          <w:rPr>
            <w:rStyle w:val="InternetLink"/>
          </w:rPr>
          <w:t>части второй</w:t>
        </w:r>
      </w:hyperlink>
      <w:r>
        <w:rPr/>
        <w:t xml:space="preserve"> настоящего подпункта.</w:t>
      </w:r>
    </w:p>
    <w:p>
      <w:pPr>
        <w:pStyle w:val="Newncpi"/>
        <w:rPr/>
      </w:pPr>
      <w:bookmarkStart w:id="5" w:name="a7"/>
      <w:bookmarkEnd w:id="5"/>
      <w:r>
        <w:rPr/>
        <w:t xml:space="preserve">В случае, если профиль образования, определяемый комиссией в соответствии с Общегосударственным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169542&amp;a=48" \l "a48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лассификатором</w:t>
      </w:r>
      <w:r>
        <w:rPr>
          <w:rStyle w:val="InternetLink"/>
        </w:rPr>
        <w:fldChar w:fldCharType="end"/>
      </w:r>
      <w:r>
        <w:rPr/>
        <w:t xml:space="preserve"> Республики Беларусь ОКРБ 011-2009 «Специальности и квалификации», утвержденным постановлением Министерства образования Республики Беларусь от 2 июня 2009 г. № 36 «Об утверждении и введении в действие Общегосударственного классификатора Республики Беларусь ОКРБ 011-2009 «Специальности и квалификации», не совпадает с заявленной областью аттестации, претендент должен иметь стаж работы в качестве технического руководителя или специалиста в заявленной области аттестации не менее пяти лет;</w:t>
      </w:r>
    </w:p>
    <w:p>
      <w:pPr>
        <w:pStyle w:val="Underpoint"/>
        <w:rPr/>
      </w:pPr>
      <w:r>
        <w:rPr/>
        <w:t>4.2. повышение квалификации в заявленной области аттестации в учреждении образования не реже одного раза в пять лет;</w:t>
      </w:r>
    </w:p>
    <w:p>
      <w:pPr>
        <w:pStyle w:val="Underpoint"/>
        <w:rPr/>
      </w:pPr>
      <w:r>
        <w:rPr/>
        <w:t>4.3. наличие сертификата компетентности по визуальному методу неразрушающего контроля не ниже второго уровня квалификации в производственном секторе (предэксплуатационные или эксплуатационные испытания, включающие производство) – для претендентов, аттестуемых на проведение технического освидетельствования потенциально опасных объектов;</w:t>
      </w:r>
    </w:p>
    <w:p>
      <w:pPr>
        <w:pStyle w:val="Underpoint"/>
        <w:rPr/>
      </w:pPr>
      <w:r>
        <w:rPr/>
        <w:t>4.4. при первичном прохождении аттестации эксперта в области промышленной безопасности – прохождение претендентом стажировки под руководством эксперта в области промышленной безопасности, имеющего стаж работы не менее пяти лет в заявленной области аттестации, с принятием участия в проведении не менее трех экспертиз промышленной безопасности (технических освидетельствований потенциально опасных объектов – для претендентов, аттестуемых на проведение технического освидетельствования данных объектов) в заявленной области аттестации.</w:t>
      </w:r>
    </w:p>
    <w:p>
      <w:pPr>
        <w:pStyle w:val="Newncpi"/>
        <w:rPr/>
      </w:pPr>
      <w:r>
        <w:rPr/>
        <w:t>Для прохождения стажировки юридическое лицо, с которым претендент состоит в трудовых отношениях, или претендент обращается в Госпромнадзор или организацию, имеющую разрешение (свидетельство) на право проведения экспертизы промышленной безопасности или разрешение (свидетельство) на право проведения технического освидетельствования, выданное Госпромнадзором.</w:t>
      </w:r>
    </w:p>
    <w:p>
      <w:pPr>
        <w:pStyle w:val="Point"/>
        <w:rPr/>
      </w:pPr>
      <w:r>
        <w:rPr/>
        <w:t>5. Для проведения аттестации в Госпромнадзор представляются:</w:t>
      </w:r>
    </w:p>
    <w:p>
      <w:pPr>
        <w:pStyle w:val="Newncpi"/>
        <w:rPr/>
      </w:pPr>
      <w:r>
        <w:rPr/>
        <w:t xml:space="preserve">юридическим лицом, с которым претендент состоит в трудовых отношениях, – заявление о проведении аттестации по форме согласно </w:t>
      </w:r>
      <w:hyperlink w:anchor="a11">
        <w:r>
          <w:rPr>
            <w:rStyle w:val="InternetLink"/>
          </w:rPr>
          <w:t>приложению 2</w:t>
        </w:r>
      </w:hyperlink>
      <w:r>
        <w:rPr/>
        <w:t xml:space="preserve">, две цветные фотографии размером 30 x 40 мм; копии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224100&amp;a=94" \l "a94"</w:instrText>
      </w:r>
      <w:r>
        <w:rPr>
          <w:rStyle w:val="InternetLink"/>
        </w:rPr>
        <w:fldChar w:fldCharType="separate"/>
      </w:r>
      <w:r>
        <w:rPr>
          <w:rStyle w:val="InternetLink"/>
        </w:rPr>
        <w:t>диплома</w:t>
      </w:r>
      <w:r>
        <w:rPr>
          <w:rStyle w:val="InternetLink"/>
        </w:rPr>
        <w:fldChar w:fldCharType="end"/>
      </w:r>
      <w:r>
        <w:rPr/>
        <w:t xml:space="preserve"> о высшем образовании,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224100&amp;a=90" \l "a9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идетельства</w:t>
      </w:r>
      <w:r>
        <w:rPr>
          <w:rStyle w:val="InternetLink"/>
        </w:rPr>
        <w:fldChar w:fldCharType="end"/>
      </w:r>
      <w:r>
        <w:rPr/>
        <w:t xml:space="preserve"> о повышении квалификации претендента в заявляемой области аттестации; копия трудовой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287407&amp;a=17" \l "a17"</w:instrText>
      </w:r>
      <w:r>
        <w:rPr>
          <w:rStyle w:val="InternetLink"/>
        </w:rPr>
        <w:fldChar w:fldCharType="separate"/>
      </w:r>
      <w:r>
        <w:rPr>
          <w:rStyle w:val="InternetLink"/>
        </w:rPr>
        <w:t>книжки</w:t>
      </w:r>
      <w:r>
        <w:rPr>
          <w:rStyle w:val="InternetLink"/>
        </w:rPr>
        <w:fldChar w:fldCharType="end"/>
      </w:r>
      <w:r>
        <w:rPr/>
        <w:t xml:space="preserve"> претендента, копии иных документов, содержащих сведения о периодах работы и подтверждающих производственный стаж в области аттестации, с учетом продолжительности рабочего дня исходя из установленной законодательством продолжительности рабочей недели (при наличии); копия сертификата компетентности по визуальному методу неразрушающего контроля не ниже второго уровня квалификации в производственном секторе – предэксплуатационные или эксплуатационные испытания, включающие производство (для аттестуемых на проведение технического освидетельствования); копии документов, подтверждающих прохождение стажировки (актов экспертизы и (или) донесений) (для аттестуемых впервые в заявляемой области аттестации);</w:t>
      </w:r>
    </w:p>
    <w:p>
      <w:pPr>
        <w:pStyle w:val="Newncpi"/>
        <w:rPr/>
      </w:pPr>
      <w:r>
        <w:rPr/>
        <w:t xml:space="preserve">претендентом – заявление по форме согласно </w:t>
      </w:r>
      <w:hyperlink w:anchor="a28">
        <w:r>
          <w:rPr>
            <w:rStyle w:val="InternetLink"/>
          </w:rPr>
          <w:t>приложению 2</w:t>
        </w:r>
        <w:r>
          <w:rPr>
            <w:rStyle w:val="InternetLink"/>
            <w:vertAlign w:val="superscript"/>
          </w:rPr>
          <w:t>1</w:t>
        </w:r>
      </w:hyperlink>
      <w:r>
        <w:rPr/>
        <w:t xml:space="preserve"> и иные документы, предусмотренные в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186610&amp;a=791" \l "a79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6.9</w:t>
      </w:r>
      <w:r>
        <w:rPr>
          <w:rStyle w:val="InternetLink"/>
        </w:rPr>
        <w:fldChar w:fldCharType="end"/>
      </w:r>
      <w:r>
        <w:rPr/>
        <w:t xml:space="preserve">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 апреля 2010 г. № 200.</w:t>
      </w:r>
    </w:p>
    <w:p>
      <w:pPr>
        <w:pStyle w:val="Point"/>
        <w:rPr/>
      </w:pPr>
      <w:bookmarkStart w:id="6" w:name="a44"/>
      <w:bookmarkEnd w:id="6"/>
      <w:r>
        <w:rPr/>
        <w:t>6. Аттестационный экзамен проводится в порядке, определяемом Госпромнадзором, по мере укомплектования группы претендентов по области аттестации, но не реже одного раза в месяц.</w:t>
      </w:r>
    </w:p>
    <w:p>
      <w:pPr>
        <w:pStyle w:val="Point"/>
        <w:rPr/>
      </w:pPr>
      <w:bookmarkStart w:id="7" w:name="a24"/>
      <w:bookmarkEnd w:id="7"/>
      <w:r>
        <w:rPr/>
        <w:t>7. Претендентам сообщается о дате, времени и месте проведения аттестационного экзамена не позднее чем за три рабочих дня до его проведения.</w:t>
      </w:r>
    </w:p>
    <w:p>
      <w:pPr>
        <w:pStyle w:val="Point"/>
        <w:rPr/>
      </w:pPr>
      <w:r>
        <w:rPr/>
        <w:t>8. Претендент допускается к сдаче аттестационного экзамена при предъявлении документа, удостоверяющего личность.</w:t>
      </w:r>
    </w:p>
    <w:p>
      <w:pPr>
        <w:pStyle w:val="Point"/>
        <w:rPr/>
      </w:pPr>
      <w:r>
        <w:rPr/>
        <w:t>9. Претендент, не имеющий при себе документа, удостоверяющего личность, либо опоздавший на аттестационный экзамен, считается не явившимся на аттестационный экзамен и может быть включен в очередную группу претендентов.</w:t>
      </w:r>
    </w:p>
    <w:p>
      <w:pPr>
        <w:pStyle w:val="Point"/>
        <w:rPr/>
      </w:pPr>
      <w:r>
        <w:rPr/>
        <w:t>10. Аттестационный экзамен состоит из компьютерного тестирования и устного опроса в форме собеседования по области аттестации. Каждая часть аттестационного экзамена оценивается отдельно, результаты оценки оформляются протоколом.</w:t>
      </w:r>
    </w:p>
    <w:p>
      <w:pPr>
        <w:pStyle w:val="Point"/>
        <w:rPr/>
      </w:pPr>
      <w:r>
        <w:rPr/>
        <w:t>11. Перечень вопросов для компьютерного тестирования разрабатывается Госпромнадзором и размещается в открытом доступе на официальном сайте Госпромнадзора в глобальной компьютерной сети Интернет.</w:t>
      </w:r>
    </w:p>
    <w:p>
      <w:pPr>
        <w:pStyle w:val="Newncpi"/>
        <w:rPr/>
      </w:pPr>
      <w:r>
        <w:rPr/>
        <w:t>Перечень вопросов в области аттестации, имеющей специфику военного применения, разрабатывается управлением государственного надзора главной военной инспекции Вооруженных Сил и размещается на официальных сайтах Госпромнадзора и Министерства обороны в глобальной компьютерной сети Интернет.</w:t>
      </w:r>
    </w:p>
    <w:p>
      <w:pPr>
        <w:pStyle w:val="Point"/>
        <w:rPr/>
      </w:pPr>
      <w:bookmarkStart w:id="8" w:name="a8"/>
      <w:bookmarkEnd w:id="8"/>
      <w:r>
        <w:rPr/>
        <w:t>12. Во время сдачи аттестационного экзамена претенденту запрещается:</w:t>
      </w:r>
    </w:p>
    <w:p>
      <w:pPr>
        <w:pStyle w:val="Newncpi"/>
        <w:rPr/>
      </w:pPr>
      <w:r>
        <w:rPr/>
        <w:t>пользоваться нормативными правовыми актами, в том числе техническими нормативными правовыми актами, справочной и специальной литературой;</w:t>
      </w:r>
    </w:p>
    <w:p>
      <w:pPr>
        <w:pStyle w:val="Newncpi"/>
        <w:rPr/>
      </w:pPr>
      <w:r>
        <w:rPr/>
        <w:t>вести переговоры с другими претендентами;</w:t>
      </w:r>
    </w:p>
    <w:p>
      <w:pPr>
        <w:pStyle w:val="Newncpi"/>
        <w:rPr/>
      </w:pPr>
      <w:r>
        <w:rPr/>
        <w:t>пользоваться средствами связи.</w:t>
      </w:r>
    </w:p>
    <w:p>
      <w:pPr>
        <w:pStyle w:val="Newncpi"/>
        <w:rPr/>
      </w:pPr>
      <w:r>
        <w:rPr/>
        <w:t xml:space="preserve">Претенденты, нарушившие требования, указанные в </w:t>
      </w:r>
      <w:hyperlink w:anchor="a8">
        <w:r>
          <w:rPr>
            <w:rStyle w:val="InternetLink"/>
          </w:rPr>
          <w:t>части первой</w:t>
        </w:r>
      </w:hyperlink>
      <w:r>
        <w:rPr/>
        <w:t xml:space="preserve"> настоящего пункта, удаляются из аудитории и считаются не прошедшими аттестацию.</w:t>
      </w:r>
    </w:p>
    <w:p>
      <w:pPr>
        <w:pStyle w:val="Point"/>
        <w:rPr/>
      </w:pPr>
      <w:r>
        <w:rPr/>
        <w:t xml:space="preserve">13. Основанием для принятия комиссией решения о прохождении претендентом аттестации является сданный им с соблюдением требований, предусмотренных в </w:t>
      </w:r>
      <w:hyperlink w:anchor="a8">
        <w:r>
          <w:rPr>
            <w:rStyle w:val="InternetLink"/>
          </w:rPr>
          <w:t>части первой</w:t>
        </w:r>
      </w:hyperlink>
      <w:r>
        <w:rPr/>
        <w:t xml:space="preserve"> пункта 12 настоящего Положения, аттестационный экзамен при условии, что количество правильных ответов при компьютерном тестировании составляет не менее 80 процентов от количества вопросов, содержащихся в тесте, с получением не менее двух третей положительных голосов членов комиссии при устном опросе в форме собеседования.</w:t>
      </w:r>
    </w:p>
    <w:p>
      <w:pPr>
        <w:pStyle w:val="Point"/>
        <w:rPr/>
      </w:pPr>
      <w:r>
        <w:rPr/>
        <w:t>14. По результатам аттестационного экзамена в день аттестации комиссией принимается решение об аттестации или отказе в аттестации эксперта в области промышленной безопасности.</w:t>
      </w:r>
    </w:p>
    <w:p>
      <w:pPr>
        <w:pStyle w:val="Newncpi"/>
        <w:rPr/>
      </w:pPr>
      <w:r>
        <w:rPr/>
        <w:t>Информация о принятом решении размещается на официальном сайте Госпромнадзора в глобальной компьютерной сети Интернет в трехдневный срок с даты принятия соответствующего решения.</w:t>
      </w:r>
    </w:p>
    <w:p>
      <w:pPr>
        <w:pStyle w:val="Point"/>
        <w:rPr/>
      </w:pPr>
      <w:r>
        <w:rPr/>
        <w:t>15. Претендент, не сдавший аттестационный экзамен, повторно допускается к сдаче аттестационного экзамена не ранее чем через один месяц со дня принятия комиссией решения об отказе в аттестации.</w:t>
      </w:r>
    </w:p>
    <w:p>
      <w:pPr>
        <w:pStyle w:val="Point"/>
        <w:rPr/>
      </w:pPr>
      <w:bookmarkStart w:id="9" w:name="a25"/>
      <w:bookmarkEnd w:id="9"/>
      <w:r>
        <w:rPr/>
        <w:t xml:space="preserve">16. В случае принятия решения об аттестации комиссией оформляется удостоверение эксперта в области промышленной безопасности по форме согласно </w:t>
      </w:r>
      <w:hyperlink w:anchor="a12">
        <w:r>
          <w:rPr>
            <w:rStyle w:val="InternetLink"/>
          </w:rPr>
          <w:t>приложению 3</w:t>
        </w:r>
      </w:hyperlink>
      <w:r>
        <w:rPr/>
        <w:t xml:space="preserve"> (далее – удостоверение). Удостоверение подписывается начальником Госпромнадзора или уполномоченным им в установленном порядке должностным лицом и заверяется гербовой печатью Госпромнадзора. Заверенная копия удостоверения хранится в Госпромнадзоре.</w:t>
      </w:r>
    </w:p>
    <w:p>
      <w:pPr>
        <w:pStyle w:val="Point"/>
        <w:rPr/>
      </w:pPr>
      <w:r>
        <w:rPr/>
        <w:t>17. Удостоверение выдается лично эксперту в области промышленной безопасности под его роспись в журнале регистрации выдачи удостоверений при предъявлении им документа, удостоверяющего личность.</w:t>
      </w:r>
    </w:p>
    <w:p>
      <w:pPr>
        <w:pStyle w:val="Point"/>
        <w:rPr/>
      </w:pPr>
      <w:r>
        <w:rPr/>
        <w:t>18. Срок действия удостоверения составляет пять лет.</w:t>
      </w:r>
    </w:p>
    <w:p>
      <w:pPr>
        <w:pStyle w:val="Point"/>
        <w:rPr/>
      </w:pPr>
      <w:r>
        <w:rPr/>
        <w:t>19. Госпромнадзором ведется учет выданных удостоверений.</w:t>
      </w:r>
    </w:p>
    <w:p>
      <w:pPr>
        <w:pStyle w:val="Point"/>
        <w:rPr/>
      </w:pPr>
      <w:bookmarkStart w:id="10" w:name="a30"/>
      <w:bookmarkEnd w:id="10"/>
      <w:r>
        <w:rPr/>
        <w:t>20. В случае изменения фамилии, собственного имени, отчества (если таковое имеется) эксперта в области промышленной безопасности в Госпромнадзор подается заявление о внесении изменений в удостоверение с приложением:</w:t>
      </w:r>
    </w:p>
    <w:p>
      <w:pPr>
        <w:pStyle w:val="Newncpi"/>
        <w:rPr/>
      </w:pPr>
      <w:r>
        <w:rPr/>
        <w:t>юридическим лицом, с которым эксперт в области промышленной безопасности состоит в трудовых отношениях, – копий документов, подтверждающих необходимость внесения изменений; одной цветной фотографии размером 30 x 40 мм;</w:t>
      </w:r>
    </w:p>
    <w:p>
      <w:pPr>
        <w:pStyle w:val="Newncpi"/>
        <w:rPr/>
      </w:pPr>
      <w:r>
        <w:rPr/>
        <w:t xml:space="preserve">экспертом в области промышленной безопасности – документов, указанных в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186610&amp;a=791" \l "a79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 6.9</w:t>
      </w:r>
      <w:r>
        <w:rPr>
          <w:rStyle w:val="InternetLink"/>
        </w:rPr>
        <w:fldChar w:fldCharType="end"/>
      </w:r>
      <w:r>
        <w:rPr/>
        <w:t xml:space="preserve"> перечня административных процедур, осуществляемых государственными органами и иными организациями по заявлениям граждан.</w:t>
      </w:r>
    </w:p>
    <w:p>
      <w:pPr>
        <w:pStyle w:val="Newncpi"/>
        <w:rPr/>
      </w:pPr>
      <w:r>
        <w:rPr/>
        <w:t>Внесение изменений в удостоверение осуществляется путем оформления нового удостоверения на срок действия ранее выданного удостоверения.</w:t>
      </w:r>
    </w:p>
    <w:p>
      <w:pPr>
        <w:pStyle w:val="Point"/>
        <w:rPr/>
      </w:pPr>
      <w:bookmarkStart w:id="11" w:name="a31"/>
      <w:bookmarkEnd w:id="11"/>
      <w:r>
        <w:rPr/>
        <w:t>21. В случае утери (порчи) удостоверения в Госпромнадзор подается заявление о выдаче дубликата удостоверения с приложением:</w:t>
      </w:r>
    </w:p>
    <w:p>
      <w:pPr>
        <w:pStyle w:val="Newncpi"/>
        <w:rPr/>
      </w:pPr>
      <w:r>
        <w:rPr/>
        <w:t>юридическим лицом, с которым эксперт в области промышленной безопасности состоит в трудовых отношениях, – одной цветной фотографии размером 30 x 40 мм;</w:t>
      </w:r>
    </w:p>
    <w:p>
      <w:pPr>
        <w:pStyle w:val="Newncpi"/>
        <w:rPr/>
      </w:pPr>
      <w:r>
        <w:rPr/>
        <w:t xml:space="preserve">экспертом в области промышленной безопасности – документов, указанных в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186610&amp;a=791" \l "a79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 6.9</w:t>
      </w:r>
      <w:r>
        <w:rPr>
          <w:rStyle w:val="InternetLink"/>
        </w:rPr>
        <w:fldChar w:fldCharType="end"/>
      </w:r>
      <w:r>
        <w:rPr/>
        <w:t xml:space="preserve"> перечня административных процедур, осуществляемых государственными органами и иными организациями по заявлениям граждан.</w:t>
      </w:r>
    </w:p>
    <w:p>
      <w:pPr>
        <w:pStyle w:val="Newncpi"/>
        <w:rPr/>
      </w:pPr>
      <w:r>
        <w:rPr/>
        <w:t>В правом верхнем углу на бланке удостоверения делается отметка «Дубликат».</w:t>
      </w:r>
    </w:p>
    <w:p>
      <w:pPr>
        <w:pStyle w:val="Point"/>
        <w:rPr/>
      </w:pPr>
      <w:bookmarkStart w:id="12" w:name="a26"/>
      <w:bookmarkEnd w:id="12"/>
      <w:r>
        <w:rPr/>
        <w:t>22. Действие удостоверения прекращается:</w:t>
      </w:r>
    </w:p>
    <w:p>
      <w:pPr>
        <w:pStyle w:val="Newncpi"/>
        <w:rPr/>
      </w:pPr>
      <w:r>
        <w:rPr/>
        <w:t>по истечении срока, на который было выдано удостоверение;</w:t>
      </w:r>
    </w:p>
    <w:p>
      <w:pPr>
        <w:pStyle w:val="Newncpi"/>
        <w:rPr/>
      </w:pPr>
      <w:r>
        <w:rPr/>
        <w:t>по решению комиссии при получении (выявлении) Госпромнадзором достоверной информации о неоднократном (два и более раза) в течение календарного года нарушении экспертом в области промышленной безопасности требований нормативных правовых актов, в том числе обязательных для соблюдения требований технических нормативных правовых актов, в области промышленной безопасности при проведении экспертизы промышленной безопасности, технического освидетельствования потенциально опасных объектов.</w:t>
      </w:r>
    </w:p>
    <w:p>
      <w:pPr>
        <w:pStyle w:val="Newncpi"/>
        <w:rPr/>
      </w:pPr>
      <w:r>
        <w:rPr/>
        <w:t>О принятом решении эксперт в области промышленной безопасности извещается в письменной форме. Информация о прекращении действия удостоверения размещается на официальном сайте Госпромнадзора в глобальной компьютерной сети Интернет.</w:t>
      </w:r>
    </w:p>
    <w:p>
      <w:pPr>
        <w:pStyle w:val="Newncpi"/>
        <w:rPr/>
      </w:pPr>
      <w:r>
        <w:rPr/>
        <w:t>Удостоверение подлежит сдаче в Госпромнадзор после принятия решения о прекращении его действия в течение десяти рабочих дней со дня принятия такого решения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21"/>
      </w:tblGrid>
      <w:tr>
        <w:trPr/>
        <w:tc>
          <w:tcPr>
            <w:tcW w:w="6239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121" w:type="dxa"/>
            <w:tcBorders/>
          </w:tcPr>
          <w:p>
            <w:pPr>
              <w:pStyle w:val="Append1"/>
              <w:rPr/>
            </w:pPr>
            <w:bookmarkStart w:id="13" w:name="a10"/>
            <w:bookmarkEnd w:id="13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hyperlink w:anchor="a2">
              <w:r>
                <w:rPr>
                  <w:rStyle w:val="InternetLink"/>
                </w:rPr>
                <w:t>Положению</w:t>
              </w:r>
            </w:hyperlink>
            <w:r>
              <w:rPr/>
              <w:t xml:space="preserve"> о порядке </w:t>
              <w:br/>
              <w:t xml:space="preserve">аттестации экспертов в области </w:t>
              <w:br/>
              <w:t>промышленной безопасности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областей аттестации экспертов в области промышленной безопасност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10"/>
        <w:gridCol w:w="2050"/>
      </w:tblGrid>
      <w:tr>
        <w:trPr>
          <w:trHeight w:val="238" w:hRule="atLeast"/>
        </w:trPr>
        <w:tc>
          <w:tcPr>
            <w:tcW w:w="7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бластей аттеста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словное обозначение областей аттестации</w:t>
            </w:r>
          </w:p>
        </w:tc>
      </w:tr>
      <w:tr>
        <w:trPr>
          <w:trHeight w:val="238" w:hRule="atLeast"/>
        </w:trPr>
        <w:tc>
          <w:tcPr>
            <w:tcW w:w="731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Проведение экспертизы промышленной безопасности объектов и производств с химическими, физико-химическими, физическими процессами, на которых возможно образование взрывоопасных сред, имеющих в своем составе взрывоопасные технологические блоки с относительным энергетическим потенциалом более 9</w:t>
            </w:r>
          </w:p>
        </w:tc>
        <w:tc>
          <w:tcPr>
            <w:tcW w:w="205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Проведение экспертизы промышленной безопасности хлораторных станций и складов хлора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Проведение экспертизы промышленной безопасности аммиачно-холодильных установок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Проведение экспертизы промышленной безопасности элеваторов, складов силосного типа, объектов мукомольного, крупяного и комбикормового производства с минимальной проектной мощностью от 100 тонн в сутки, на которых осуществляется переработка зерна и комбикормового сырья, а также элеваторов, складов силосного типа, объектов мукомольного, крупяного и комбикормового производства вместимостью от 500 тонн, на которых осуществляется хранение зерна, продуктов его переработки, комбикормового сырья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Проведение экспертизы промышленной безопасности: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одогрейных котлов мощностью 100 кВт и более с температурой воды выше 115 °С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аровых котлов с рабочим давлением более 0,07 МПа, котлов, работающих с высокотемпературными органическими (неорганическими) теплоносителями (термомасляные котлы), использующих газообразное, жидкое и твердое топливо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котельных, в том числе передвижных транспортабельных, мощностью более 200 кВт (независимо от мощности установленных в них котлов), использующих газообразное, жидкое и твердое топливо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одогрейных котлов-утилизаторов с температурой воды выше 115 °С, паровых котлов-утилизаторов с рабочим давлением более 0,07 МПа, экономайзеров с температурой воды выше 115 °С, пароперегревателей с рабочим давлением более 0,07 МПа, трубопроводов пара и горячей воды с рабочим давлением более 0,07 МПа и температурой воды выше 115 °С, барокамер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 Проведение технического освидетельствования: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одогрейных котлов мощностью 100 кВт и более с температурой воды выше 115 °С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аровых котлов с рабочим давлением более 0,07 МПа, котлов, работающих с высокотемпературными органическими (неорганическими) теплоносителями (термомасляные котлы), использующих газообразное, жидкое и твердое топливо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одогрейных котлов-утилизаторов с температурой воды выше 115 °С, паровых котлов-утилизаторов с рабочим давлением более 0,07 МПа, экономайзеров с температурой воды выше 115 °С, пароперегревателей с рабочим давлением более 0,07 МПа, трубопроводов пара и горячей воды с рабочим давлением более 0,07 МПа и температурой воды выше 115 °С, барокамер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ТО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Проведение экспертизы промышленной безопасности: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осудов, работающих под давлением воды (жидкости) объемом более 0,1 куб. метра и температурой выше 115 °С, другой жидкости с температурой, превышающей температуру ее кипения при давлении 0,07 МПа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осудов, включая баллоны емкостью более 100 литров, работающих под давлением пара (газа)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Проведение технического освидетельствования: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осудов, работающих под давлением воды (жидкости) объемом более 0,1 куб. метра и температурой выше 115 °С, другой жидкости с температурой, превышающей температуру ее кипения при давлении 0,07 МПа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сосудов, включая баллоны емкостью более 100 литров, работающих под давлением пара (газа)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ТО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9. Проведение экспертизы промышленной безопасности пунктов испытания и зарядки баллонов высокого давления, принадлежащих Вооруженным Силам и транспортным войскам Республики Беларусь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. Проведение технического освидетельствования пунктов испытания и зарядки баллонов высокого давления, принадлежащих Вооруженным Силам и транспортным войскам Республики Беларусь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ТО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1. Проведение экспертизы промышленной безопасности: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бъектов, на которых эксплуатируются грузоподъемные краны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грузоподъемных кранов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2. Проведение технического освидетельствования грузоподъемных кранов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ТО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3. Проведение экспертизы промышленной безопасности эскалаторов и конвейеров пассажирских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4. Проведение технического освидетельствования эскалаторов и конвейеров пассажирских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ТО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. Проведение экспертизы промышленной безопасности лифтов, подъемников строительных грузопассажирских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6. Проведение технического освидетельствования лифтов, подъемников строительных грузопассажирских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ТО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7. Проведение экспертизы промышленной безопасности: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бъектов, на которых эксплуатируются пассажирские канатные дороги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ассажирских канатных дорог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8. Проведение технического освидетельствования пассажирских канатных дорог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ТО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9. Проведение технического освидетельствования аттракционов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ТО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9</w:t>
            </w:r>
            <w:r>
              <w:rPr>
                <w:vertAlign w:val="superscript"/>
              </w:rPr>
              <w:t>1</w:t>
            </w:r>
            <w:r>
              <w:rPr/>
              <w:t>. Проведение экспертизы промышленной безопасности аттракционов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0. Проведение экспертизы промышленной безопасности грузоподъемных машин военного назначения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1. Проведение технического освидетельствования грузоподъемных машин военного назначения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ТО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2. Проведение экспертизы промышленной безопасности объектов, на которых получаются, транспортируются, используются расплавы черных и (или) цветных металлов и сплавы на основе этих расплавов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3. Проведение экспертизы промышленной безопасности: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бъектов, на которых ведутся открытые горные работы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1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бъектов, на которых ведется обогащение полезных ископаемых, осуществляется складирование отходов обогащения полезных ископаемых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2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бъектов, на которых ведутся подземные горные работы, связанные с добычей полезных ископаемых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3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объектов, на которых ведутся подземные горные работы, не связанные с добычей полезных ископаемых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4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4. Проведение экспертизы промышленной безопасности объектов, на которых осуществляется бурение скважин, предназначенных для использования геотермальных ресурсов недр, закачки в подземные пространства (горизонты) углеводородов и отходов производства, а также скважин глубиной 20 метров и более, бурение которых осуществляется при поиске и разведке месторождений полезных ископаемых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5. Проведение экспертизы промышленной безопасности объектов, на которых изготавливаются, хранятся и уничтожаются пиротехнические изделия и промышленные взрывчатые вещества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6. Проведение экспертизы промышленной безопасности объектов газораспределительной системы и газопотребления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7. Проведение технического освидетельствования объектов газораспределительной системы и газопотребления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ТО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8. Проведение экспертизы промышленной безопасности объектов магистральных трубопроводов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9. Проведение технического освидетельствования объектов магистральных трубопроводов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ТО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0. Проведение экспертизы промышленной безопасности объектов, на которых хранятся, транспортируются, уничтожаются взрывчатые вещества и изделия, их содержащие, за исключением промышленных взрывчатых веществ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1. Проведение экспертизы промышленной безопасности проектной документации на: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разработку месторождений полезных ископаемых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роведение горных работ при строительстве и (или) эксплуатации подземных сооружений, не связанных с добычей полезных ископаемых</w:t>
            </w:r>
          </w:p>
        </w:tc>
        <w:tc>
          <w:tcPr>
            <w:tcW w:w="2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Э</w:t>
            </w:r>
          </w:p>
        </w:tc>
      </w:tr>
      <w:tr>
        <w:trPr>
          <w:trHeight w:val="238" w:hRule="atLeast"/>
        </w:trPr>
        <w:tc>
          <w:tcPr>
            <w:tcW w:w="731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2. Проведение экспертизы деклараций промышленной безопасности</w:t>
            </w:r>
            <w:hyperlink w:anchor="a5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205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160" w:after="240"/>
        <w:rPr/>
      </w:pPr>
      <w:bookmarkStart w:id="14" w:name="a5"/>
      <w:bookmarkEnd w:id="14"/>
      <w:r>
        <w:rPr/>
        <w:t>* Для прохождения аттестации претендент должен быть аттестован на проведение экспертизы промышленной безопасности в соответствующей област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21"/>
      </w:tblGrid>
      <w:tr>
        <w:trPr/>
        <w:tc>
          <w:tcPr>
            <w:tcW w:w="6239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121" w:type="dxa"/>
            <w:tcBorders/>
          </w:tcPr>
          <w:p>
            <w:pPr>
              <w:pStyle w:val="Append1"/>
              <w:rPr/>
            </w:pPr>
            <w:bookmarkStart w:id="15" w:name="a11"/>
            <w:bookmarkEnd w:id="15"/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hyperlink w:anchor="a2">
              <w:r>
                <w:rPr>
                  <w:rStyle w:val="InternetLink"/>
                </w:rPr>
                <w:t>Положению</w:t>
              </w:r>
            </w:hyperlink>
            <w:r>
              <w:rPr/>
              <w:t xml:space="preserve"> о порядке </w:t>
              <w:br/>
              <w:t xml:space="preserve">аттестации экспертов в области </w:t>
              <w:br/>
              <w:t>промышленной безопасности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16" w:name="a27"/>
      <w:bookmarkEnd w:id="16"/>
      <w:r>
        <w:rPr/>
        <w:t>Форма</w:t>
      </w:r>
    </w:p>
    <w:p>
      <w:pPr>
        <w:pStyle w:val="Newncpi0"/>
        <w:ind w:left="5954" w:hanging="0"/>
        <w:jc w:val="left"/>
        <w:rPr/>
      </w:pPr>
      <w:r>
        <w:rPr/>
        <w:t> </w:t>
      </w:r>
    </w:p>
    <w:p>
      <w:pPr>
        <w:pStyle w:val="Newncpi0"/>
        <w:ind w:left="5837" w:hanging="0"/>
        <w:jc w:val="left"/>
        <w:rPr/>
      </w:pPr>
      <w:r>
        <w:rPr/>
        <w:t>Департамент по надзору за безопасным ведением работ в промышленности Министерства по чрезвычайным ситуациям</w:t>
      </w:r>
    </w:p>
    <w:p>
      <w:pPr>
        <w:pStyle w:val="Titlep"/>
        <w:rPr/>
      </w:pPr>
      <w:r>
        <w:rPr/>
        <w:t>ЗАЯВЛЕНИЕ О ПРОВЕДЕНИИ АТТЕСТАЦИИ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юридического лица, с которым претендент состоит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 трудовых отношениях, место нахождения, банковские реквизиты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телефон (факс), адрес электронной почты (при наличии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ind w:left="714" w:hanging="0"/>
        <w:jc w:val="center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руководителя юридического лица, с которым претендент состоит в трудовых отношениях)</w:t>
      </w:r>
    </w:p>
    <w:p>
      <w:pPr>
        <w:pStyle w:val="Newncpi0"/>
        <w:rPr/>
      </w:pPr>
      <w:r>
        <w:rPr/>
        <w:t>просит провести аттестацию ____________________________________________________</w:t>
      </w:r>
    </w:p>
    <w:p>
      <w:pPr>
        <w:pStyle w:val="Undline"/>
        <w:ind w:left="3010" w:hanging="0"/>
        <w:jc w:val="center"/>
        <w:rPr/>
      </w:pPr>
      <w:r>
        <w:rPr/>
        <w:t>(фамилия, собственное имя, 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должность претендента, специальность (квалификация) по диплому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, номер документа, удостоверяющего личность, место жительств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контактный телефон)</w:t>
      </w:r>
    </w:p>
    <w:p>
      <w:pPr>
        <w:pStyle w:val="Newncpi0"/>
        <w:rPr/>
      </w:pPr>
      <w:r>
        <w:rPr/>
        <w:t>в области ____________________________________________________________________</w:t>
      </w:r>
    </w:p>
    <w:p>
      <w:pPr>
        <w:pStyle w:val="Undline"/>
        <w:ind w:left="1078" w:hanging="0"/>
        <w:jc w:val="center"/>
        <w:rPr/>
      </w:pPr>
      <w:r>
        <w:rPr/>
        <w:t>(указывается область аттестации)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06"/>
        <w:gridCol w:w="2691"/>
        <w:gridCol w:w="2563"/>
      </w:tblGrid>
      <w:tr>
        <w:trPr>
          <w:trHeight w:val="238" w:hRule="atLeast"/>
        </w:trPr>
        <w:tc>
          <w:tcPr>
            <w:tcW w:w="4106" w:type="dxa"/>
            <w:tcBorders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Руководитель юридического лица</w:t>
            </w:r>
          </w:p>
        </w:tc>
        <w:tc>
          <w:tcPr>
            <w:tcW w:w="2691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2563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38" w:hRule="atLeast"/>
        </w:trPr>
        <w:tc>
          <w:tcPr>
            <w:tcW w:w="410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1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63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76"/>
        <w:gridCol w:w="3184"/>
      </w:tblGrid>
      <w:tr>
        <w:trPr/>
        <w:tc>
          <w:tcPr>
            <w:tcW w:w="6176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3184" w:type="dxa"/>
            <w:tcBorders/>
          </w:tcPr>
          <w:p>
            <w:pPr>
              <w:pStyle w:val="Append1"/>
              <w:rPr/>
            </w:pPr>
            <w:bookmarkStart w:id="17" w:name="a28"/>
            <w:bookmarkEnd w:id="17"/>
            <w:r>
              <w:rPr/>
              <w:t>Приложение 2</w:t>
            </w:r>
            <w:r>
              <w:rPr>
                <w:vertAlign w:val="superscript"/>
              </w:rPr>
              <w:t>1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hyperlink w:anchor="a2">
              <w:r>
                <w:rPr>
                  <w:rStyle w:val="InternetLink"/>
                </w:rPr>
                <w:t>Положению</w:t>
              </w:r>
            </w:hyperlink>
            <w:r>
              <w:rPr/>
              <w:t xml:space="preserve"> о порядке </w:t>
              <w:br/>
              <w:t xml:space="preserve">аттестации экспертов в области </w:t>
              <w:br/>
              <w:t xml:space="preserve">промышленной безопасности </w:t>
              <w:br/>
              <w:t xml:space="preserve">(в редакции постановления </w:t>
              <w:br/>
              <w:t xml:space="preserve">Совета Министров </w:t>
              <w:br/>
              <w:t xml:space="preserve">Республики Беларусь </w:t>
              <w:br/>
              <w:t xml:space="preserve">11.04.2017 № 268)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18" w:name="a29"/>
      <w:bookmarkEnd w:id="18"/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4774" w:hanging="0"/>
        <w:rPr/>
      </w:pPr>
      <w:r>
        <w:rPr/>
        <w:t>Департамент по надзору за безопасным ведением работ в промышленности Министерства по чрезвычайным ситуациям</w:t>
      </w:r>
    </w:p>
    <w:p>
      <w:pPr>
        <w:pStyle w:val="Titlep"/>
        <w:rPr/>
      </w:pPr>
      <w:r>
        <w:rPr/>
        <w:t>ЗАЯВЛЕНИЕ О ПРОВЕДЕНИИ АТТЕСТАЦИИ</w:t>
      </w:r>
    </w:p>
    <w:p>
      <w:pPr>
        <w:pStyle w:val="Newncpi"/>
        <w:rPr/>
      </w:pPr>
      <w:r>
        <w:rPr/>
        <w:t>Прошу провести аттестацию в области _______________________________________</w:t>
      </w:r>
    </w:p>
    <w:p>
      <w:pPr>
        <w:pStyle w:val="Undline"/>
        <w:ind w:left="4634" w:hanging="0"/>
        <w:jc w:val="center"/>
        <w:rPr/>
      </w:pPr>
      <w:r>
        <w:rPr/>
        <w:t>(указывается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область аттестации)</w:t>
      </w:r>
    </w:p>
    <w:p>
      <w:pPr>
        <w:pStyle w:val="Newncpi"/>
        <w:rPr/>
      </w:pPr>
      <w:r>
        <w:rPr/>
        <w:t>О себе сообщаю следующие сведения: _______________________________________</w:t>
      </w:r>
    </w:p>
    <w:p>
      <w:pPr>
        <w:pStyle w:val="Undline"/>
        <w:ind w:left="4592" w:hanging="0"/>
        <w:jc w:val="center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специальность (квалификация) по диплому,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идентификационный номер, номер документа, удостоверяющего личность,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Undline"/>
        <w:jc w:val="center"/>
        <w:rPr/>
      </w:pPr>
      <w:r>
        <w:rPr/>
        <w:t>место жительства, контактный телефон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25"/>
        <w:gridCol w:w="4472"/>
        <w:gridCol w:w="2563"/>
      </w:tblGrid>
      <w:tr>
        <w:trPr>
          <w:trHeight w:val="238" w:hRule="atLeast"/>
        </w:trPr>
        <w:tc>
          <w:tcPr>
            <w:tcW w:w="2325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4472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2563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38" w:hRule="atLeast"/>
        </w:trPr>
        <w:tc>
          <w:tcPr>
            <w:tcW w:w="2325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дата)</w:t>
            </w:r>
          </w:p>
        </w:tc>
        <w:tc>
          <w:tcPr>
            <w:tcW w:w="4472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63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21"/>
      </w:tblGrid>
      <w:tr>
        <w:trPr/>
        <w:tc>
          <w:tcPr>
            <w:tcW w:w="6239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3121" w:type="dxa"/>
            <w:tcBorders/>
          </w:tcPr>
          <w:p>
            <w:pPr>
              <w:pStyle w:val="Append1"/>
              <w:rPr/>
            </w:pPr>
            <w:bookmarkStart w:id="19" w:name="a12"/>
            <w:bookmarkEnd w:id="19"/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hyperlink w:anchor="a2">
              <w:r>
                <w:rPr>
                  <w:rStyle w:val="InternetLink"/>
                </w:rPr>
                <w:t>Положению</w:t>
              </w:r>
            </w:hyperlink>
            <w:r>
              <w:rPr/>
              <w:t xml:space="preserve"> о порядке </w:t>
              <w:br/>
              <w:t xml:space="preserve">аттестации экспертов в области </w:t>
              <w:br/>
              <w:t>промышленной безопасности</w:t>
            </w:r>
          </w:p>
        </w:tc>
      </w:tr>
    </w:tbl>
    <w:p>
      <w:pPr>
        <w:pStyle w:val="Onestring"/>
        <w:rPr/>
      </w:pPr>
      <w:bookmarkStart w:id="20" w:name="a14"/>
      <w:bookmarkEnd w:id="20"/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Лицевая сторон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 xml:space="preserve">Департамент по надзору за безопасным ведением работ в промышленности </w:t>
        <w:br/>
        <w:t>Министерства по чрезвычайным ситуациям (Госпромнадзор)</w:t>
      </w:r>
    </w:p>
    <w:p>
      <w:pPr>
        <w:pStyle w:val="Titlep"/>
        <w:spacing w:before="360" w:after="0"/>
        <w:rPr/>
      </w:pPr>
      <w:r>
        <w:rPr/>
        <w:t>УДОСТОВЕРЕНИЕ № ______</w:t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эксперта в области промышленной безопасност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38"/>
        <w:gridCol w:w="2835"/>
        <w:gridCol w:w="4687"/>
      </w:tblGrid>
      <w:tr>
        <w:trPr>
          <w:trHeight w:val="238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то</w:t>
              <w:br/>
              <w:t>30 x 40 мм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7" w:type="dxa"/>
            <w:vMerge w:val="restart"/>
            <w:tcBorders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Фамилия _____________________________</w:t>
              <w:br/>
              <w:t>Собственное имя ______________________</w:t>
              <w:br/>
              <w:t>Отчество (если таковое имеется) _________ _____________________________________</w:t>
            </w:r>
          </w:p>
        </w:tc>
      </w:tr>
      <w:tr>
        <w:trPr>
          <w:trHeight w:val="2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87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Оборотная сторона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 основании решения аттестационной комиссии Департамента по надзору за безопасным ведением работ в промышленности Министерства по чрезвычайным ситуациям (протокол от ___ __________ 20__ г. № ___) аттестован в качестве эксперта в области _____________________________________________________________________.</w:t>
      </w:r>
    </w:p>
    <w:p>
      <w:pPr>
        <w:pStyle w:val="Undline"/>
        <w:jc w:val="center"/>
        <w:rPr/>
      </w:pPr>
      <w:r>
        <w:rPr/>
        <w:t>(указывается условное обозначение области аттестации)</w:t>
      </w:r>
    </w:p>
    <w:p>
      <w:pPr>
        <w:pStyle w:val="Newncpi"/>
        <w:rPr/>
      </w:pPr>
      <w:r>
        <w:rPr/>
        <w:t>Срок действия настоящего удостоверения – с ___ _____________ 20__ г. по ___ ___________ 20__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06"/>
        <w:gridCol w:w="2691"/>
        <w:gridCol w:w="2563"/>
      </w:tblGrid>
      <w:tr>
        <w:trPr>
          <w:trHeight w:val="238" w:hRule="atLeast"/>
        </w:trPr>
        <w:tc>
          <w:tcPr>
            <w:tcW w:w="4106" w:type="dxa"/>
            <w:tcBorders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Начальник Госпромнадзора</w:t>
            </w:r>
          </w:p>
        </w:tc>
        <w:tc>
          <w:tcPr>
            <w:tcW w:w="2691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2563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38" w:hRule="atLeast"/>
        </w:trPr>
        <w:tc>
          <w:tcPr>
            <w:tcW w:w="410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1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63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410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1" w:type="dxa"/>
            <w:tcBorders/>
          </w:tcPr>
          <w:p>
            <w:pPr>
              <w:pStyle w:val="Newncpi0"/>
              <w:spacing w:before="160" w:after="160"/>
              <w:ind w:left="993" w:hanging="0"/>
              <w:rPr/>
            </w:pPr>
            <w:r>
              <w:rPr/>
              <w:t>М.П.</w:t>
            </w:r>
          </w:p>
        </w:tc>
        <w:tc>
          <w:tcPr>
            <w:tcW w:w="256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41"/>
        <w:gridCol w:w="2219"/>
      </w:tblGrid>
      <w:tr>
        <w:trPr/>
        <w:tc>
          <w:tcPr>
            <w:tcW w:w="7141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21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hyperlink w:anchor="a1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</w:t>
              <w:br/>
              <w:t xml:space="preserve">Совета Министров </w:t>
              <w:br/>
              <w:t>Республики Беларусь</w:t>
              <w:br/>
              <w:t>05.08.2016 № 614</w:t>
            </w:r>
          </w:p>
        </w:tc>
      </w:tr>
    </w:tbl>
    <w:p>
      <w:pPr>
        <w:pStyle w:val="Titleu"/>
        <w:rPr/>
      </w:pPr>
      <w:bookmarkStart w:id="21" w:name="a3"/>
      <w:bookmarkEnd w:id="21"/>
      <w:r>
        <w:rPr/>
        <w:t>ПОЛОЖЕНИЕ</w:t>
        <w:br/>
        <w:t>о порядке проведения экспертизы промышленной безопасности</w:t>
      </w:r>
    </w:p>
    <w:p>
      <w:pPr>
        <w:pStyle w:val="Chapter"/>
        <w:rPr/>
      </w:pPr>
      <w:bookmarkStart w:id="22" w:name="a16"/>
      <w:bookmarkEnd w:id="22"/>
      <w:r>
        <w:rPr/>
        <w:t>ГЛАВА 1</w:t>
        <w:br/>
        <w:t>ОБЩИЕ ПОЛОЖЕНИЯ</w:t>
      </w:r>
    </w:p>
    <w:p>
      <w:pPr>
        <w:pStyle w:val="Point"/>
        <w:rPr/>
      </w:pPr>
      <w:bookmarkStart w:id="23" w:name="a35"/>
      <w:bookmarkEnd w:id="23"/>
      <w:r>
        <w:rPr/>
        <w:t>1. Настоящим Положением определяются порядок проведения экспертизы промышленной безопасности (далее – экспертиза), случаи и сроки ее проведения, требования к форме заключения экспертизы промышленной безопасности (далее – заключение).</w:t>
      </w:r>
    </w:p>
    <w:p>
      <w:pPr>
        <w:pStyle w:val="Point"/>
        <w:rPr/>
      </w:pPr>
      <w:r>
        <w:rPr/>
        <w:t xml:space="preserve">2. Для целей настоящего Положения используются термины и их определения в значениях, установленных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314214&amp;a=1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еспублики Беларусь «О промышленной безопасности», а также следующий термин и его определение:</w:t>
      </w:r>
    </w:p>
    <w:p>
      <w:pPr>
        <w:pStyle w:val="Newncpi"/>
        <w:rPr/>
      </w:pPr>
      <w:bookmarkStart w:id="24" w:name="a42"/>
      <w:bookmarkEnd w:id="24"/>
      <w:r>
        <w:rPr/>
        <w:t>экспертный орган – Департамент по надзору за безопасным ведением работ в промышленности Министерства по чрезвычайным ситуациям (далее – Госпромнадзор), управление государственного надзора главной военной инспекции Вооруженных Сил, Министерство внутренних дел, Комитет государственной безопасности, Государственный пограничный комитет, центральный аппарат Государственного комитета судебных экспертиз и (или) организация, имеющая разрешение на право проведения экспертизы, выданное Госпромнадзором в соответствии с законодательством об административных процедурах.</w:t>
      </w:r>
    </w:p>
    <w:p>
      <w:pPr>
        <w:pStyle w:val="Point"/>
        <w:rPr/>
      </w:pPr>
      <w:bookmarkStart w:id="25" w:name="a36"/>
      <w:bookmarkEnd w:id="25"/>
      <w:r>
        <w:rPr/>
        <w:t>3. Экспертиза проводится в целях определения:</w:t>
      </w:r>
    </w:p>
    <w:p>
      <w:pPr>
        <w:pStyle w:val="Newncpi"/>
        <w:rPr/>
      </w:pPr>
      <w:r>
        <w:rPr/>
        <w:t>соответствия объекта экспертизы требованиям законодательства в области промышленной безопасности;</w:t>
      </w:r>
    </w:p>
    <w:p>
      <w:pPr>
        <w:pStyle w:val="Newncpi"/>
        <w:rPr/>
      </w:pPr>
      <w:r>
        <w:rPr/>
        <w:t>соответствия объекта экспертизы проектной, конструкторской, технологической и эксплуатационной документации;</w:t>
      </w:r>
    </w:p>
    <w:p>
      <w:pPr>
        <w:pStyle w:val="Newncpi"/>
        <w:rPr/>
      </w:pPr>
      <w:r>
        <w:rPr/>
        <w:t>оценки достаточности и эффективности предусматриваемых мер по обеспечению промышленной безопасности и защиты населения от вредных производственных факторов при возникновении аварий и инцидентов, а также при их локализации и ликвидации.</w:t>
      </w:r>
    </w:p>
    <w:p>
      <w:pPr>
        <w:pStyle w:val="Chapter"/>
        <w:rPr/>
      </w:pPr>
      <w:bookmarkStart w:id="26" w:name="a17"/>
      <w:bookmarkEnd w:id="26"/>
      <w:r>
        <w:rPr/>
        <w:t>ГЛАВА 2</w:t>
        <w:br/>
        <w:t>СЛУЧАИ ПРОВЕДЕНИЯ ЭКСПЕРТИЗЫ</w:t>
      </w:r>
    </w:p>
    <w:p>
      <w:pPr>
        <w:pStyle w:val="Point"/>
        <w:rPr/>
      </w:pPr>
      <w:r>
        <w:rPr/>
        <w:t>4. Экспертиза в отношении опасных производственных объектов проводится:</w:t>
      </w:r>
    </w:p>
    <w:p>
      <w:pPr>
        <w:pStyle w:val="Newncpi"/>
        <w:rPr/>
      </w:pPr>
      <w:r>
        <w:rPr/>
        <w:t>после их ввода в эксплуатацию при достижении проектной мощности опасного производственного объекта, а также в процессе эксплуатации, но не реже одного раза в десять лет;</w:t>
      </w:r>
    </w:p>
    <w:p>
      <w:pPr>
        <w:pStyle w:val="Newncpi"/>
        <w:rPr/>
      </w:pPr>
      <w:r>
        <w:rPr/>
        <w:t>после ликвидации последствий аварии на опасном производственном объекте до возобновления его эксплуатации.</w:t>
      </w:r>
    </w:p>
    <w:p>
      <w:pPr>
        <w:pStyle w:val="Point"/>
        <w:rPr/>
      </w:pPr>
      <w:bookmarkStart w:id="27" w:name="a9"/>
      <w:bookmarkEnd w:id="27"/>
      <w:r>
        <w:rPr/>
        <w:t xml:space="preserve">5. При условии, если техническими регламентами Таможенного союза и (или) Евразийского экономического союза не установлена иная форма оценки соответствия потенциально опасных объектов и (или) технических устройств, включенных в </w:t>
      </w:r>
      <w:hyperlink w:anchor="a4">
        <w:r>
          <w:rPr>
            <w:rStyle w:val="InternetLink"/>
          </w:rPr>
          <w:t>перечень</w:t>
        </w:r>
      </w:hyperlink>
      <w:r>
        <w:rPr/>
        <w:t xml:space="preserve"> потенциально опасных объектов и эксплуатируемых на них технических устройств, подлежащих экспертизе промышленной безопасности, утвержденный постановлением, утвердившим настоящее Положение, экспертиза проводится в отношении:</w:t>
      </w:r>
    </w:p>
    <w:p>
      <w:pPr>
        <w:pStyle w:val="Underpoint"/>
        <w:rPr/>
      </w:pPr>
      <w:r>
        <w:rPr/>
        <w:t xml:space="preserve">5.1. потенциально опасных объектов, включенных в перечень, указанный в </w:t>
      </w:r>
      <w:hyperlink w:anchor="a9">
        <w:r>
          <w:rPr>
            <w:rStyle w:val="InternetLink"/>
          </w:rPr>
          <w:t>абзаце первом</w:t>
        </w:r>
      </w:hyperlink>
      <w:r>
        <w:rPr/>
        <w:t xml:space="preserve"> настоящего пункта:</w:t>
      </w:r>
    </w:p>
    <w:p>
      <w:pPr>
        <w:pStyle w:val="Newncpi"/>
        <w:rPr/>
      </w:pPr>
      <w:r>
        <w:rPr/>
        <w:t>после проведения работ по изменению конструкции, замене материалов несущих элементов либо восстановительного ремонта в результате аварии на опасном производственном объекте и (или) потенциально опасном объекте до возобновления их эксплуатации;</w:t>
      </w:r>
    </w:p>
    <w:p>
      <w:pPr>
        <w:pStyle w:val="Newncpi"/>
        <w:rPr/>
      </w:pPr>
      <w:r>
        <w:rPr/>
        <w:t>до начала эксплуатации потенциально опасных объектов, в том числе:</w:t>
      </w:r>
    </w:p>
    <w:p>
      <w:pPr>
        <w:pStyle w:val="Newncpi"/>
        <w:rPr/>
      </w:pPr>
      <w:r>
        <w:rPr/>
        <w:t>изготовленных для внутреннего пользования без выпуска в обращение на территории стран Евразийского экономического союза;</w:t>
      </w:r>
    </w:p>
    <w:p>
      <w:pPr>
        <w:pStyle w:val="Newncpi"/>
        <w:rPr/>
      </w:pPr>
      <w:r>
        <w:rPr/>
        <w:t>произведенных или ввезенных на территорию Республики Беларусь для реализации инвестиционных проектов;</w:t>
      </w:r>
    </w:p>
    <w:p>
      <w:pPr>
        <w:pStyle w:val="Newncpi"/>
        <w:rPr/>
      </w:pPr>
      <w:r>
        <w:rPr/>
        <w:t>бывших в эксплуатации и ввезенных на территорию Республики Беларусь для дальнейшего использования;</w:t>
      </w:r>
    </w:p>
    <w:p>
      <w:pPr>
        <w:pStyle w:val="Underpoint"/>
        <w:rPr/>
      </w:pPr>
      <w:r>
        <w:rPr/>
        <w:t xml:space="preserve">5.2. технических устройств, включенных в перечень, указанный в </w:t>
      </w:r>
      <w:hyperlink w:anchor="a9">
        <w:r>
          <w:rPr>
            <w:rStyle w:val="InternetLink"/>
          </w:rPr>
          <w:t>абзаце первом</w:t>
        </w:r>
      </w:hyperlink>
      <w:r>
        <w:rPr/>
        <w:t xml:space="preserve"> настоящего пункта:</w:t>
      </w:r>
    </w:p>
    <w:p>
      <w:pPr>
        <w:pStyle w:val="Newncpi"/>
        <w:rPr/>
      </w:pPr>
      <w:r>
        <w:rPr/>
        <w:t>изготовленных для внутреннего пользования без выпуска в обращение на территории стран Евразийского экономического союза, – до начала эксплуатации;</w:t>
      </w:r>
    </w:p>
    <w:p>
      <w:pPr>
        <w:pStyle w:val="Newncpi"/>
        <w:rPr/>
      </w:pPr>
      <w:r>
        <w:rPr/>
        <w:t>произведенных или ввезенных на территорию Республики Беларусь для реализации инвестиционных проектов, – до начала эксплуатации.</w:t>
      </w:r>
    </w:p>
    <w:p>
      <w:pPr>
        <w:pStyle w:val="Point"/>
        <w:rPr/>
      </w:pPr>
      <w:r>
        <w:rPr/>
        <w:t>6. В случаях, предусмотренных законодательными актами, экспертиза проектной документации проводится в отношении проектной документации на:</w:t>
      </w:r>
    </w:p>
    <w:p>
      <w:pPr>
        <w:pStyle w:val="Newncpi"/>
        <w:rPr/>
      </w:pPr>
      <w:r>
        <w:rPr/>
        <w:t>разработку месторождений полезных ископаемых;</w:t>
      </w:r>
    </w:p>
    <w:p>
      <w:pPr>
        <w:pStyle w:val="Newncpi"/>
        <w:rPr/>
      </w:pPr>
      <w:r>
        <w:rPr/>
        <w:t>проведение горных работ при строительстве и (или) эксплуатации подземных сооружений, не связанных с добычей полезных ископаемых.</w:t>
      </w:r>
    </w:p>
    <w:p>
      <w:pPr>
        <w:pStyle w:val="Point"/>
        <w:rPr/>
      </w:pPr>
      <w:r>
        <w:rPr/>
        <w:t>7. Декларация промышленной безопасности для опасных производственных объектов I и II типов опасности представляется в течение двух месяцев после ее разработки или пересмотра в экспертный орган для проведения экспертизы промышленной безопасности.</w:t>
      </w:r>
    </w:p>
    <w:p>
      <w:pPr>
        <w:pStyle w:val="Point"/>
        <w:rPr/>
      </w:pPr>
      <w:r>
        <w:rPr/>
        <w:t xml:space="preserve">8. В случаях, предусмотренных правилами по обеспечению промышленной безопасности, при проведении экспертизы оценивается состояние зданий и сооружений, влияющее на безопасную эксплуатацию опасных производственных объектов, потенциально опасных объектов, технических устройств, включенных в </w:t>
      </w:r>
      <w:hyperlink w:anchor="a4">
        <w:r>
          <w:rPr>
            <w:rStyle w:val="InternetLink"/>
          </w:rPr>
          <w:t>перечень</w:t>
        </w:r>
      </w:hyperlink>
      <w:r>
        <w:rPr/>
        <w:t xml:space="preserve"> потенциально опасных объектов и эксплуатируемых на них технических устройств, подлежащих экспертизе промышленной безопасности.</w:t>
      </w:r>
    </w:p>
    <w:p>
      <w:pPr>
        <w:pStyle w:val="Chapter"/>
        <w:rPr/>
      </w:pPr>
      <w:bookmarkStart w:id="28" w:name="a18"/>
      <w:bookmarkEnd w:id="28"/>
      <w:r>
        <w:rPr/>
        <w:t>ГЛАВА 3</w:t>
        <w:br/>
        <w:t>ПОРЯДОК И СРОКИ ПРОВЕДЕНИЯ ЭКСПЕРТИЗЫ</w:t>
      </w:r>
    </w:p>
    <w:p>
      <w:pPr>
        <w:pStyle w:val="Point"/>
        <w:rPr/>
      </w:pPr>
      <w:r>
        <w:rPr/>
        <w:t>9. Экспертиза проводится на основании обращения субъекта промышленной безопасности в экспертный орган.</w:t>
      </w:r>
    </w:p>
    <w:p>
      <w:pPr>
        <w:pStyle w:val="Point"/>
        <w:rPr/>
      </w:pPr>
      <w:r>
        <w:rPr/>
        <w:t>10. Для проведения экспертизы определяется эксперт или экспертная комиссия в порядке, установленном экспертным органом. В случае проведения экспертизы экспертной комиссией должен быть назначен руководитель данной комиссии, обеспечивающий обобщение результатов и своевременность проведения экспертизы.</w:t>
      </w:r>
    </w:p>
    <w:p>
      <w:pPr>
        <w:pStyle w:val="Point"/>
        <w:rPr/>
      </w:pPr>
      <w:bookmarkStart w:id="29" w:name="a21"/>
      <w:bookmarkEnd w:id="29"/>
      <w:r>
        <w:rPr/>
        <w:t>11. Субъект промышленной безопасности обязан предоставить эксперту (экспертной комиссии), проводящему экспертизу:</w:t>
      </w:r>
    </w:p>
    <w:p>
      <w:pPr>
        <w:pStyle w:val="Newncpi"/>
        <w:rPr/>
      </w:pPr>
      <w:r>
        <w:rPr/>
        <w:t>проектную, конструкторскую, технологическую и эксплуатационную документацию, подтверждающую соответствие объектов экспертизы требованиям промышленной безопасности, – при экспертизе опасных производственных объектов, потенциально опасных объектов, технических устройств;</w:t>
      </w:r>
    </w:p>
    <w:p>
      <w:pPr>
        <w:pStyle w:val="Newncpi"/>
        <w:rPr/>
      </w:pPr>
      <w:r>
        <w:rPr/>
        <w:t>проектную документацию на разработку месторождений полезных ископаемых, проведение горных работ при строительстве и (или) эксплуатации подземных сооружений, не связанных с добычей полезных ископаемых, – при экспертизе данной проектной документации;</w:t>
      </w:r>
    </w:p>
    <w:p>
      <w:pPr>
        <w:pStyle w:val="Newncpi"/>
        <w:rPr/>
      </w:pPr>
      <w:r>
        <w:rPr/>
        <w:t>один экземпляр декларации промышленной безопасности – при экспертизе декларации промышленной безопасности.</w:t>
      </w:r>
    </w:p>
    <w:p>
      <w:pPr>
        <w:pStyle w:val="Newncpi"/>
        <w:rPr/>
      </w:pPr>
      <w:r>
        <w:rPr/>
        <w:t>Субъект промышленной безопасности обязан предоставить эксперту (экспертной комиссии) по его требованию документы, подтверждающие соответствие потенциально опасных объектов, не входящих в состав опасных производственных объектов, но влияющих на их безопасную эксплуатацию, требованиям нормативных правовых актов, в том числе обязательным для соблюдения требованиям технических нормативных правовых актов, в области промышленной безопасности.</w:t>
      </w:r>
    </w:p>
    <w:p>
      <w:pPr>
        <w:pStyle w:val="Newncpi"/>
        <w:rPr/>
      </w:pPr>
      <w:r>
        <w:rPr/>
        <w:t>При экспертизе опасных производственных объектов, потенциально опасных объектов, технических устройств субъект промышленной безопасности обязан предоставить доступ эксперту (экспертной комиссии) к объекту экспертизы.</w:t>
      </w:r>
    </w:p>
    <w:p>
      <w:pPr>
        <w:pStyle w:val="Point"/>
        <w:rPr/>
      </w:pPr>
      <w:r>
        <w:rPr/>
        <w:t>12. Эксперт (экспертная комиссия) при проведении экспертизы обязан:</w:t>
      </w:r>
    </w:p>
    <w:p>
      <w:pPr>
        <w:pStyle w:val="Newncpi"/>
        <w:rPr/>
      </w:pPr>
      <w:r>
        <w:rPr/>
        <w:t>определить соответствие объекта экспертизы требованиям законодательства о промышленной безопасности путем проведения анализа технической документации и других материалов, представленных для проведения экспертизы, технического состояния потенциально опасных объектов и (или) технических устройств, применяемых на опасных производственных объектах, зданий и сооружений на этих объектах;</w:t>
      </w:r>
    </w:p>
    <w:p>
      <w:pPr>
        <w:pStyle w:val="Newncpi"/>
        <w:rPr/>
      </w:pPr>
      <w:r>
        <w:rPr/>
        <w:t>подготовить акт экспертизы;</w:t>
      </w:r>
    </w:p>
    <w:p>
      <w:pPr>
        <w:pStyle w:val="Newncpi"/>
        <w:rPr/>
      </w:pPr>
      <w:r>
        <w:rPr/>
        <w:t>обеспечить объективность и обоснованность выводов, содержащихся в акте экспертизы;</w:t>
      </w:r>
    </w:p>
    <w:p>
      <w:pPr>
        <w:pStyle w:val="Newncpi"/>
        <w:rPr/>
      </w:pPr>
      <w:r>
        <w:rPr/>
        <w:t>обеспечивать сохранность документов и конфиденциальность сведений, представленных для проведения экспертизы.</w:t>
      </w:r>
    </w:p>
    <w:p>
      <w:pPr>
        <w:pStyle w:val="Newncpi"/>
        <w:rPr/>
      </w:pPr>
      <w:bookmarkStart w:id="30" w:name="a41"/>
      <w:bookmarkEnd w:id="30"/>
      <w:r>
        <w:rPr/>
        <w:t>В случае, если при проведении экспертизы выявлены нарушения, создающие угрозу причинения вреда жизни, здоровью, имуществу физических лиц, а также имуществу юридических лиц, окружающей среде, эксперт (экспертная комиссия) уведомляет об этом Госпромнадзор, Министерство обороны, Министерство внутренних дел, Комитет государственной безопасности, Государственный пограничный комитет, центральный аппарат Государственного комитета судебных экспертиз в соответствии с их компетенцией.</w:t>
      </w:r>
    </w:p>
    <w:p>
      <w:pPr>
        <w:pStyle w:val="Point"/>
        <w:rPr/>
      </w:pPr>
      <w:bookmarkStart w:id="31" w:name="a23"/>
      <w:bookmarkEnd w:id="31"/>
      <w:r>
        <w:rPr/>
        <w:t>13. Акт экспертизы должен включать:</w:t>
      </w:r>
    </w:p>
    <w:p>
      <w:pPr>
        <w:pStyle w:val="Underpoint"/>
        <w:rPr/>
      </w:pPr>
      <w:r>
        <w:rPr/>
        <w:t>13.1. титульный лист, содержащий:</w:t>
      </w:r>
    </w:p>
    <w:p>
      <w:pPr>
        <w:pStyle w:val="Newncpi"/>
        <w:rPr/>
      </w:pPr>
      <w:r>
        <w:rPr/>
        <w:t>дату и регистрационный номер акта экспертизы;</w:t>
      </w:r>
    </w:p>
    <w:p>
      <w:pPr>
        <w:pStyle w:val="Newncpi"/>
        <w:rPr/>
      </w:pPr>
      <w:r>
        <w:rPr/>
        <w:t>полное наименование экспертного органа;</w:t>
      </w:r>
    </w:p>
    <w:p>
      <w:pPr>
        <w:pStyle w:val="Newncpi"/>
        <w:rPr/>
      </w:pPr>
      <w:r>
        <w:rPr/>
        <w:t>сведения о разрешении на право проведения экспертизы (при необходимости);</w:t>
      </w:r>
    </w:p>
    <w:p>
      <w:pPr>
        <w:pStyle w:val="Newncpi"/>
        <w:rPr/>
      </w:pPr>
      <w:r>
        <w:rPr/>
        <w:t>фамилию и инициалы, должность эксперта (экспертов), участвовавшего в проведении экспертизы;</w:t>
      </w:r>
    </w:p>
    <w:p>
      <w:pPr>
        <w:pStyle w:val="Underpoint"/>
        <w:rPr/>
      </w:pPr>
      <w:r>
        <w:rPr/>
        <w:t>13.2. вводную часть, в которой указываются сведения:</w:t>
      </w:r>
    </w:p>
    <w:p>
      <w:pPr>
        <w:pStyle w:val="Newncpi"/>
        <w:rPr/>
      </w:pPr>
      <w:r>
        <w:rPr/>
        <w:t>о субъекте промышленной безопасности (полное наименование и место нахождения юридического лица, фамилия, собственное имя, отчество (если таковое имеется) и место жительства индивидуального предпринимателя);</w:t>
      </w:r>
    </w:p>
    <w:p>
      <w:pPr>
        <w:pStyle w:val="Newncpi"/>
        <w:rPr/>
      </w:pPr>
      <w:r>
        <w:rPr/>
        <w:t>об объекте экспертизы;</w:t>
      </w:r>
    </w:p>
    <w:p>
      <w:pPr>
        <w:pStyle w:val="Underpoint"/>
        <w:rPr/>
      </w:pPr>
      <w:r>
        <w:rPr/>
        <w:t>13.3. исследовательскую часть, в которой дается оценка соответствия объекта экспертизы требованиям законодательства о промышленной безопасности, в том числе обязательным для соблюдения требованиям технических нормативных правовых актов;</w:t>
      </w:r>
    </w:p>
    <w:p>
      <w:pPr>
        <w:pStyle w:val="Underpoint"/>
        <w:rPr/>
      </w:pPr>
      <w:r>
        <w:rPr/>
        <w:t>13.4. выводы о соответствии (несоответствии) объекта экспертизы требованиям законодательства о промышленной безопасности, в том числе обязательным для соблюдения требованиям технических нормативных правовых актов.</w:t>
      </w:r>
    </w:p>
    <w:p>
      <w:pPr>
        <w:pStyle w:val="Newncpi"/>
        <w:rPr/>
      </w:pPr>
      <w:r>
        <w:rPr/>
        <w:t xml:space="preserve">В отношении опасных производственных объектов, потенциально опасных объектов, технических устройств, включенных в </w:t>
      </w:r>
      <w:hyperlink w:anchor="a4">
        <w:r>
          <w:rPr>
            <w:rStyle w:val="InternetLink"/>
          </w:rPr>
          <w:t>перечень</w:t>
        </w:r>
      </w:hyperlink>
      <w:r>
        <w:rPr/>
        <w:t xml:space="preserve"> потенциально опасных объектов и эксплуатируемых на них технических устройств, подлежащих экспертизе промышленной безопасности, принадлежащих Вооруженным Силам и транспортным войскам Республики Беларусь, экспертом может быть сделан вывод о неполном соответствии этих объектов и устройств требованиям промышленной безопасности в случае выявления несоответствий, которые не влияют на их безопасную эксплуатацию и могут быть устранены до выдачи заключения по форме согласно </w:t>
      </w:r>
      <w:hyperlink w:anchor="a13">
        <w:r>
          <w:rPr>
            <w:rStyle w:val="InternetLink"/>
          </w:rPr>
          <w:t>приложению</w:t>
        </w:r>
      </w:hyperlink>
      <w:r>
        <w:rPr/>
        <w:t>;</w:t>
      </w:r>
    </w:p>
    <w:p>
      <w:pPr>
        <w:pStyle w:val="Underpoint"/>
        <w:rPr/>
      </w:pPr>
      <w:r>
        <w:rPr/>
        <w:t>13.5. приложения, содержащие копии рассмотренной в ходе экспертизы проектной, конструкторской, технологической и эксплуатационной документации, подтверждающей соответствие объектов экспертизы требованиям промышленной безопасности.</w:t>
      </w:r>
    </w:p>
    <w:p>
      <w:pPr>
        <w:pStyle w:val="Point"/>
        <w:rPr/>
      </w:pPr>
      <w:r>
        <w:rPr/>
        <w:t>13</w:t>
      </w:r>
      <w:r>
        <w:rPr>
          <w:vertAlign w:val="superscript"/>
        </w:rPr>
        <w:t>1</w:t>
      </w:r>
      <w:r>
        <w:rPr/>
        <w:t>. Акт экспертизы подписывается экспертом.</w:t>
      </w:r>
    </w:p>
    <w:p>
      <w:pPr>
        <w:pStyle w:val="Newncpi"/>
        <w:rPr/>
      </w:pPr>
      <w:r>
        <w:rPr/>
        <w:t>Руководитель субъекта промышленной безопасности знакомится с актом экспертизы под роспись.</w:t>
      </w:r>
    </w:p>
    <w:p>
      <w:pPr>
        <w:pStyle w:val="Point"/>
        <w:rPr/>
      </w:pPr>
      <w:bookmarkStart w:id="32" w:name="a37"/>
      <w:bookmarkEnd w:id="32"/>
      <w:r>
        <w:rPr/>
        <w:t>14. Организации, имеющие разрешение на право проведения экспертизы, выданное Госпромнадзором в соответствии с законодательством об административных процедурах, не вправе проводить экспертизу и выдавать заключение в отношении объектов экспертизы, принадлежащих им на праве собственности или ином законном основании.</w:t>
      </w:r>
    </w:p>
    <w:p>
      <w:pPr>
        <w:pStyle w:val="Point"/>
        <w:rPr/>
      </w:pPr>
      <w:r>
        <w:rPr/>
        <w:t>15. Срок проведения экспертизы промышленной безопасности не должен превышать:</w:t>
      </w:r>
    </w:p>
    <w:p>
      <w:pPr>
        <w:pStyle w:val="Newncpi"/>
        <w:rPr/>
      </w:pPr>
      <w:r>
        <w:rPr/>
        <w:t>для опасных производственных объектов I типа опасности – 12 месяцев;</w:t>
      </w:r>
    </w:p>
    <w:p>
      <w:pPr>
        <w:pStyle w:val="Newncpi"/>
        <w:rPr/>
      </w:pPr>
      <w:r>
        <w:rPr/>
        <w:t>для опасных производственных объектов II типа опасности – 6 месяцев;</w:t>
      </w:r>
    </w:p>
    <w:p>
      <w:pPr>
        <w:pStyle w:val="Newncpi"/>
        <w:rPr/>
      </w:pPr>
      <w:r>
        <w:rPr/>
        <w:t>для иных объектов экспертизы – 3 месяцев.</w:t>
      </w:r>
    </w:p>
    <w:p>
      <w:pPr>
        <w:pStyle w:val="Point"/>
        <w:rPr/>
      </w:pPr>
      <w:bookmarkStart w:id="33" w:name="a45"/>
      <w:bookmarkEnd w:id="33"/>
      <w:r>
        <w:rPr/>
        <w:t>16. Для получения заключения субъектом промышленной безопасности представляются в экспертный орган следующие документы:</w:t>
      </w:r>
    </w:p>
    <w:p>
      <w:pPr>
        <w:pStyle w:val="Newncpi"/>
        <w:rPr/>
      </w:pPr>
      <w:r>
        <w:rPr/>
        <w:t>заявление;</w:t>
      </w:r>
    </w:p>
    <w:p>
      <w:pPr>
        <w:pStyle w:val="Newncpi"/>
        <w:rPr/>
      </w:pPr>
      <w:r>
        <w:rPr/>
        <w:t>декларация промышленной безопасности – в случае выдачи заключения экспертизы промышленной безопасности в отношении декларации промышленной безопасности;</w:t>
      </w:r>
    </w:p>
    <w:p>
      <w:pPr>
        <w:pStyle w:val="Newncpi"/>
        <w:rPr/>
      </w:pPr>
      <w:r>
        <w:rPr/>
        <w:t>проектная документация, в том числе на разработку месторождений полезных ископаемых, на проведение горных работ при строительстве и (или) эксплуатации подземных сооружений, не связанных с добычей полезных ископаемых, – в случае выдачи заключения промышленной безопасности в отношении экспертизы проектной документации.</w:t>
      </w:r>
    </w:p>
    <w:p>
      <w:pPr>
        <w:pStyle w:val="Chapter"/>
        <w:rPr/>
      </w:pPr>
      <w:bookmarkStart w:id="34" w:name="a19"/>
      <w:bookmarkEnd w:id="34"/>
      <w:r>
        <w:rPr/>
        <w:t>ГЛАВА 4</w:t>
        <w:br/>
        <w:t>ТРЕБОВАНИЯ К ФОРМЕ ЗАКЛЮЧЕНИЯ</w:t>
      </w:r>
    </w:p>
    <w:p>
      <w:pPr>
        <w:pStyle w:val="Point"/>
        <w:rPr/>
      </w:pPr>
      <w:r>
        <w:rPr/>
        <w:t>17. Заключение должно содержать:</w:t>
      </w:r>
    </w:p>
    <w:p>
      <w:pPr>
        <w:pStyle w:val="Newncpi"/>
        <w:rPr/>
      </w:pPr>
      <w:r>
        <w:rPr/>
        <w:t>полное наименование экспертного органа;</w:t>
      </w:r>
    </w:p>
    <w:p>
      <w:pPr>
        <w:pStyle w:val="Newncpi"/>
        <w:rPr/>
      </w:pPr>
      <w:r>
        <w:rPr/>
        <w:t>сведения о субъекте промышленной безопасности (наименование и место нахождения юридического лица, банковские реквизиты, телефон (факс), адрес электронной почты (при наличии), фамилия, собственное имя, отчество (если таковое имеется), адрес регистрации по месту жительства индивидуального предпринимателя, учетный номер плательщика);</w:t>
      </w:r>
    </w:p>
    <w:p>
      <w:pPr>
        <w:pStyle w:val="Newncpi"/>
        <w:rPr/>
      </w:pPr>
      <w:r>
        <w:rPr/>
        <w:t>полное наименование объекта экспертизы;</w:t>
      </w:r>
    </w:p>
    <w:p>
      <w:pPr>
        <w:pStyle w:val="Newncpi"/>
        <w:rPr/>
      </w:pPr>
      <w:r>
        <w:rPr/>
        <w:t>перечень выявленных несоответствий требованиям промышленной безопасности;</w:t>
      </w:r>
    </w:p>
    <w:p>
      <w:pPr>
        <w:pStyle w:val="Newncpi"/>
        <w:rPr/>
      </w:pPr>
      <w:r>
        <w:rPr/>
        <w:t>вывод о соответствии или несоответствии объекта экспертизы требованиям промышленной безопасности.</w:t>
      </w:r>
    </w:p>
    <w:p>
      <w:pPr>
        <w:pStyle w:val="Point"/>
        <w:rPr/>
      </w:pPr>
      <w:r>
        <w:rPr/>
        <w:t>18. Срок действия заключения экспертизы в отношении:</w:t>
      </w:r>
    </w:p>
    <w:p>
      <w:pPr>
        <w:pStyle w:val="Newncpi"/>
        <w:rPr/>
      </w:pPr>
      <w:r>
        <w:rPr/>
        <w:t>опасного производственного объекта – 10 лет;</w:t>
      </w:r>
    </w:p>
    <w:p>
      <w:pPr>
        <w:pStyle w:val="Newncpi"/>
        <w:rPr/>
      </w:pPr>
      <w:r>
        <w:rPr/>
        <w:t>потенциально опасного объекта и технического устройства, включенных в перечень потенциально опасных объектов и эксплуатируемых на них технических устройств, подлежащих экспертизе промышленной безопасности, – не более расчетного (установленного срока службы);</w:t>
      </w:r>
    </w:p>
    <w:p>
      <w:pPr>
        <w:pStyle w:val="Newncpi"/>
        <w:rPr/>
      </w:pPr>
      <w:r>
        <w:rPr/>
        <w:t>декларации промышленной безопасности – на срок действия декларации;</w:t>
      </w:r>
    </w:p>
    <w:p>
      <w:pPr>
        <w:pStyle w:val="Newncpi"/>
        <w:rPr/>
      </w:pPr>
      <w:r>
        <w:rPr/>
        <w:t>проектной документации – на срок эксплуатации объекта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81"/>
        <w:gridCol w:w="2979"/>
      </w:tblGrid>
      <w:tr>
        <w:trPr/>
        <w:tc>
          <w:tcPr>
            <w:tcW w:w="6381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2979" w:type="dxa"/>
            <w:tcBorders/>
          </w:tcPr>
          <w:p>
            <w:pPr>
              <w:pStyle w:val="Append1"/>
              <w:rPr/>
            </w:pPr>
            <w:bookmarkStart w:id="35" w:name="a13"/>
            <w:bookmarkEnd w:id="35"/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hyperlink w:anchor="a3">
              <w:r>
                <w:rPr>
                  <w:rStyle w:val="InternetLink"/>
                </w:rPr>
                <w:t>Положению</w:t>
              </w:r>
            </w:hyperlink>
            <w:r>
              <w:rPr/>
              <w:t xml:space="preserve"> о порядке </w:t>
              <w:br/>
              <w:t xml:space="preserve">проведения экспертизы </w:t>
              <w:br/>
              <w:t>промышленной безопасности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36" w:name="a15"/>
      <w:bookmarkEnd w:id="36"/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экспертного органа)</w:t>
      </w:r>
    </w:p>
    <w:p>
      <w:pPr>
        <w:pStyle w:val="Titlep"/>
        <w:rPr/>
      </w:pPr>
      <w:r>
        <w:rPr/>
        <w:t>ЗАКЛЮЧЕНИЕ</w:t>
        <w:br/>
        <w:t>экспертизы промышленной безопасност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17"/>
        <w:gridCol w:w="5097"/>
        <w:gridCol w:w="1146"/>
      </w:tblGrid>
      <w:tr>
        <w:trPr>
          <w:trHeight w:val="240" w:hRule="atLeast"/>
        </w:trPr>
        <w:tc>
          <w:tcPr>
            <w:tcW w:w="3117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__ ___________ 20__ г.</w:t>
            </w:r>
          </w:p>
        </w:tc>
        <w:tc>
          <w:tcPr>
            <w:tcW w:w="5097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1146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 xml:space="preserve">№ </w:t>
            </w:r>
            <w:r>
              <w:rPr/>
              <w:t>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ыдано _________________________________________________________________</w:t>
      </w:r>
    </w:p>
    <w:p>
      <w:pPr>
        <w:pStyle w:val="Undline"/>
        <w:ind w:left="1442" w:hanging="0"/>
        <w:jc w:val="center"/>
        <w:rPr/>
      </w:pPr>
      <w:r>
        <w:rPr/>
        <w:t>(наименование и место нахождения юридического лица, банковские реквизиты, телефон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кс), адрес электронной почты (при наличии), фамилия, собственное имя, 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адрес регистрации по месту жительства индивидуального предпринимателя, учетный номер плательщика)</w:t>
      </w:r>
    </w:p>
    <w:p>
      <w:pPr>
        <w:pStyle w:val="Newncpi0"/>
        <w:rPr/>
      </w:pPr>
      <w:r>
        <w:rPr/>
        <w:t>в отношении _________________________________________________________________.</w:t>
      </w:r>
    </w:p>
    <w:p>
      <w:pPr>
        <w:pStyle w:val="Undline"/>
        <w:ind w:left="1386" w:hanging="0"/>
        <w:jc w:val="center"/>
        <w:rPr/>
      </w:pPr>
      <w:r>
        <w:rPr/>
        <w:t>(наименование объекта экспертизы промышленной безопасности)</w:t>
      </w:r>
    </w:p>
    <w:p>
      <w:pPr>
        <w:pStyle w:val="Newncpi"/>
        <w:rPr/>
      </w:pPr>
      <w:r>
        <w:rPr/>
        <w:t>Установлены следующие несоответствия требованиям промышленной безопасности: 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.</w:t>
      </w:r>
      <w:hyperlink w:anchor="a6">
        <w:r>
          <w:rPr>
            <w:rStyle w:val="InternetLink"/>
          </w:rPr>
          <w:t>*</w:t>
        </w:r>
      </w:hyperlink>
    </w:p>
    <w:p>
      <w:pPr>
        <w:pStyle w:val="Newncpi"/>
        <w:rPr/>
      </w:pPr>
      <w:r>
        <w:rPr/>
        <w:t>Вывод: 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.</w:t>
      </w:r>
    </w:p>
    <w:p>
      <w:pPr>
        <w:pStyle w:val="Newncpi"/>
        <w:rPr/>
      </w:pPr>
      <w:r>
        <w:rPr/>
        <w:t>Акт экспертизы промышленной безопасности от ___ __________ 20___ г. № ____ прилагаетс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12"/>
        <w:gridCol w:w="672"/>
        <w:gridCol w:w="1957"/>
        <w:gridCol w:w="713"/>
        <w:gridCol w:w="2606"/>
      </w:tblGrid>
      <w:tr>
        <w:trPr>
          <w:trHeight w:val="240" w:hRule="atLeast"/>
        </w:trPr>
        <w:tc>
          <w:tcPr>
            <w:tcW w:w="3412" w:type="dxa"/>
            <w:tcBorders/>
          </w:tcPr>
          <w:p>
            <w:pPr>
              <w:pStyle w:val="Newncpi0"/>
              <w:spacing w:before="160" w:after="160"/>
              <w:jc w:val="left"/>
              <w:rPr/>
            </w:pPr>
            <w:r>
              <w:rPr/>
              <w:t>Эксперт (эксперты) в области промышленной безопасности</w:t>
            </w:r>
          </w:p>
        </w:tc>
        <w:tc>
          <w:tcPr>
            <w:tcW w:w="672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 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341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7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71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06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412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672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 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341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7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7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06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160" w:after="240"/>
        <w:rPr/>
      </w:pPr>
      <w:bookmarkStart w:id="37" w:name="a6"/>
      <w:bookmarkEnd w:id="37"/>
      <w:r>
        <w:rPr/>
        <w:t>* Заполняется при установлении несоответствий требованиям промышленной безопасности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41"/>
        <w:gridCol w:w="2219"/>
      </w:tblGrid>
      <w:tr>
        <w:trPr/>
        <w:tc>
          <w:tcPr>
            <w:tcW w:w="7141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21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hyperlink w:anchor="a1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</w:t>
              <w:br/>
              <w:t xml:space="preserve">Совета Министров </w:t>
              <w:br/>
              <w:t>Республики Беларусь</w:t>
              <w:br/>
              <w:t>05.08.2016 № 614</w:t>
            </w:r>
          </w:p>
        </w:tc>
      </w:tr>
    </w:tbl>
    <w:p>
      <w:pPr>
        <w:pStyle w:val="Titleu"/>
        <w:rPr/>
      </w:pPr>
      <w:bookmarkStart w:id="38" w:name="a4"/>
      <w:bookmarkEnd w:id="38"/>
      <w:r>
        <w:rPr/>
        <w:t>ПЕРЕЧЕНЬ</w:t>
        <w:br/>
        <w:t>потенциально опасных объектов и эксплуатируемых на них технических устройств, подлежащих экспертизе промышленной безопасност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5"/>
        <w:gridCol w:w="5105"/>
      </w:tblGrid>
      <w:tr>
        <w:trPr>
          <w:trHeight w:val="238" w:hRule="atLeast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тенциально опасные объекты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хнические устройства, эксплуатируемые на потенциально опасных объектах</w:t>
            </w:r>
          </w:p>
        </w:tc>
      </w:tr>
      <w:tr>
        <w:trPr>
          <w:trHeight w:val="238" w:hRule="atLeast"/>
        </w:trPr>
        <w:tc>
          <w:tcPr>
            <w:tcW w:w="425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Объекты и производства с химическими, физико-химическими, физическими процессами, на которых возможно образование взрывоопасных сред, имеющие в своем составе взрывоопасные технологические блоки с относительным энергетическим потенциалом более 9</w:t>
            </w:r>
          </w:p>
        </w:tc>
        <w:tc>
          <w:tcPr>
            <w:tcW w:w="510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асосы и насосные агрегат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компрессоры и компрессорные агрегат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центрифуг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зрывозащищенные вентилято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ечи трубчатые, элементы змеевиков трубчатых печей, трансфертные лини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резервуары стальные объемом 100 куб. метров и более для хранения взрывопожароопасных продуктов, в том числе внутренние устройств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аппараты технологических процессов химических производств (реакторы различных типов, теплообменники различных типов, сепараторы, выпарные аппараты, ректификационные и абсорбционные колонны, сушильные и фильтровальные установки, смесители, кристаллизаторы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истемы автоматического (автоматизированного) управления и противоаварийной защиты на базе электронно-вычислительной и (или) микропроцессорной техник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иборы контроля и регулирования технологических процессов, газоанализато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окладочные изделия и уплотнительные материалы, уплотнения вращающихся валов насосов, компрессоров, центрифуг, мешалок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омышленная трубопроводн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ехнологические трубопроводы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Аммиачно-холодильные установки с содержанием аммиака от 1000 килограммов 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сосы и насосные агрегат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компрессоры и компрессорные агрегат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ресиверы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омежуточные сосуды, конденсаторы и испарители, маслоотделители и маслосборники, отделители жидкост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азоанализато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истемы автоматического (автоматизированного) управления и противоаварийной защиты на базе электронно-вычислительной и (или) микропроцессорной техник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окладочные изделия и уплотнительные материалы, уплотнения вращающихся валов насосов, компрессоров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омышленная трубопроводн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ехнологические трубопроводы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Элеваторы, склады силосного типа, объекты мукомольного, крупяного и комбикормового производства с минимальной проектной мощностью от 100 тонн в сутки, на которых осуществляется переработка зерна и комбикормового сырья, а также элеваторы, склады силосного типа, объекты мукомольного, крупяного и комбикормового производства вместимостью от 500 тонн, на которых осуществляется хранение зерна, продуктов его переработки, комбикормового сырья, в процессе эксплуатации которых образуются взрывоопасные пылевоздушные смеси с нижним концентрационным пределом взрываемости ниже 65 граммов на 1 куб. метр, способные самовозгораться, возгораться от источника зажигания и самостоятельно гореть после его удаления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нспортное оборудование: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конвейеры всех типов, нории, разгрузчики всех типов, шнековые питатели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электрозадвижки, перекидные клапаны, поворотные труб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аспирационное и пневмотранспортное оборудование (вентиляторы, фильтры, фильтры-циклоны, шлюзовые питатели (затворы), пневмоприемники, циклоны, аспирационные каналы, аспирационные колонки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ерноочистительное оборудование (ворохоочистители, сепараторы всех типов, просеиватели, дуаспираторы, аспираторы с замкнутым циклом воздуха, камнеотборники, триеры, скальпираторы, магнитные сепараторы (колонки), электромагнитные сепараторы, дозаторы, весовые дозаторы, весы емкостные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емкостное оборудование (силосы (бункеры) сборные металлические, оснащенные термометрией, датчиками уровня, обегающими шнеками, вибраторами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ерносушильные установки, привязанные к производству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дробильно-измельчающее оборудование (вальцовые станки, дробилки (молотковые, штифтовые, дисковые), измельчители гранул, машины (шелушильные, шелушильно-шлифовальные, шлифовальные), станки (шлифовально-рифельные, шлифовально-вальцовые), энтолейторы, деташеры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ехнологическое оборудование для комбикормовых производств (установки для гранулирования, прессы-грануляторы, охладительные колонки, экструдеры, экспандеры, смесители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ехнологическое оборудование для мельничных и крупяных производств (машины (обоечные, щеточные, бичевые, вымольные, ситовеечные, крупоотделительные, крупосортировочные), концентраторы, рассевы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есовыбойное и расфасовочное оборудовани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редства взрывозащиты и взрывопредупреждения: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взрыворазрядные устройства, тормозные устройства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контрольно-измерительные приборы и автоматика, в том числе системы автоматического (автоматизированного) управления и противоаварийной защиты на базе электронно-вычислительной и (или) микропроцессорной техники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Оборудование, работающее под избыточным давлением: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4.1. водогрейные котлы мощностью 100 кВт и более с температурой воды выше 115 °С, паровые котлы с рабочим давлением более 0,07 МПа, котлы, работающие с высокотемпературными органическими (неорганическими) теплоносителями (термомасляные котлы), использующие газообразное, жидкое и твердое топливо, энерготехнологические котлы, автономные пароперегреватели с рабочим давлением более 0,07 МПа, экономайзеры, а также водогрейные котлы-утилизаторы с температурой воды выше 115 °С, паровые котлы-утилизаторы с рабочим давлением более 0,07 МПа, автономные экономайзеры с температурой воды выше 115 °С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менты оборудования, работающего под избыточным давлением (сборочные единицы), и комплектующие к нему, выдерживающие воздействие давления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истемы автоматики безопасности и регулирования работы котлов и их горелок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установки докотловой обработки вод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, регулирующая и специальная арматура с давлением более 3,9 МПа и номинальным диаметром 50 миллиметров и более, указатели уровня воды (жидкости), предохранительные устройства котлов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варочное оборудование для дуговой сварки плавлением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4.2. котельные, в том числе передвижные транспортабельные, мощностью более 200 кВт (независимо от мощности установленных в них котлов), использующие газообразное, жидкое и твердое топливо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менты оборудования, работающего под избыточным давлением (сборочные единицы), и комплектующие к нему, выдерживающие воздействие давления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истемы автоматики безопасности и регулирования работы котлов и их горелок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установки докотловой обработки вод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едохранительные устройства котлов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аровые котлы с давлением пара не более 0,07 МПа и водогрейные котлы с температурой нагрева воды не выше 115 °С единичной тепловой мощностью 100 кВт и боле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варочное оборудование для дуговой сварки плавлением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4.3. сосуды, работающие под давлением воды (жидкости) объемом более 0,1 куб. метра и температурой выше 115 °С, другой жидкости с температурой, превышающей температуру ее кипения при давлении 0,07 МПа, сосуды, включая баллоны емкостью более 100 литров, работающие под давлением пара (газа), барокамеры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менты оборудования, работающего под избыточным давлением (сборочные единицы), и комплектующие к нему, выдерживающие воздействие давления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, регулирующая и специальная арматура с давлением более 3,9 МПа и номинальным диаметром 50 миллиметров и более, указатели уровня воды (жидкости), предохранительные устройства сосудов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варочное оборудование для дуговой сварки плавлением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4.4. трубопроводы пара и горячей воды с рабочим давлением более 0,07 МПа и температурой воды выше 115 °С I категории с номинальным диаметром более 70 мм, II и III категории – с номинальным диаметром более 100 мм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менты оборудования, работающего под избыточным давлением (сборочные единицы), и комплектующие к нему, выдерживающие воздействие давления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, регулирующая и специальная арматура с давлением более 3,9 МПа и номинальным диаметром 50 миллиметров и более, предохранительные устройства трубопроводов пара и горячей вод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варочное оборудование для дуговой сварки плавлением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4.5. пункты испытания и зарядки баллонов высокого давления, принадлежащие Вооруженным Силам и транспортным войскам Республики Беларусь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хнические устройства пунктов испытания и зарядки баллонов высокого давления, принадлежащих Вооруженным Силам и транспортным войскам Республики Беларусь, предназначенные для проведения технического освидетельствования баллонов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Подъемные сооружения: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5.1. грузоподъемные краны: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краны мостового типа, управляемые из кабины, за исключением кранов, используемых в учебных целях на полигонах учреждений образования, учебных центров организаций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краны мостового типа грузоподъемностью более 10 тонн, управляемые с пола посредством кнопочного аппарата, подвешенного на кране, со стационарного пульта, по радиоканалу или однопроводной линии связи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краны кабельного типа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краны стрелового типа грузоподъемностью более 1 тонны, за исключением кранов с постоянным вылетом или не снабженных механизмом поворота, переставных кранов для монтажа мачт, башен, труб, устанавливаемых на монтируемом сооружении, башенных кранов, используемых в учебных целях на полигонах учреждений образования, учебных центров организаций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краны-манипуляторы грузоподъемностью более 5 тонн или с грузовым моментом более 15 тонно-метров, за исключением кранов-манипуляторов, устанавливаемых на фундаменте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грузовые электрические тележки, передвигающиеся по надземным рельсовым путям совместно с кабиной управления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краны-экскаваторы, используемые для работы только с крюком, подвешенным на канате, или электромагнитом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четные металлоконструкци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иборы и устройства безопасност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узозахватные орган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узозахватные приспособления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ара, изготавливаемая с применением сварки, предназначенная для перемещения грузов с использованием грузоподъемных кранов, за исключением специальной тары, применяемой в металлургическом производстве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5.2. лифты электрические, гидравлические, за исключением лифтов: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малых грузовых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установленных в малоэтажных жилых домах частного жилищного фонда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установленных в шахтах горной промышленности, на судах и иных плавучих средствах, в самолетах и других летательных аппаратах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с зубчато-реечным или винтовым механизмом подъема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специального назначения для военных целей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орудование диспетчерского контроля за работой лифтов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5.3. эскалаторы и конвейеры пассажирские, за исключением установленных в шахтных стволах 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орудование диспетчерского контроля за работой эскалаторов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оборудование диспетчерского контроля за работой конвейеров пассажирских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5.4. подъемники строительные грузопассажирские, за исключением: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подъемников, установленных в шахтах горной промышленности, на судах и иных плавучих средствах, в самолетах и других летательных аппаратах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подъемников, предназначенных исключительно для транспортировки грузов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подъемников театральных, специального назначения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рабочих кабин, платформ, подвешенных к подъемным устройствам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платформ, предназначенных для выполнения работ или перевозки лиц с ограниченными возможностями (рабочие платформы, подъемники для инвалидов и другое)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орудование диспетчерского контроля за работой подъемников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5.5. пассажирские канатные дороги: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подвесные одноканатные с кольцевым движением подвижного состава, постоянно закрепленного на несуще-тяговом канате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подвесные одно- и двухканатные с кольцевым движением подвижного состава, закрепленного на несуще-тяговом (тяговом) канате и отцепляемого на станциях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подвесные одно- и двухканатные с маятниковым движением подвижного состава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орудование диспетчерского контроля за работой канатных дорог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5.6. грузоподъемные машины военного назначения: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модернизированные (унифицированные) передвижные вышки 40В6, 40В6М, 40В6МД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грузоподъемные краны 9Т317 пускозаряжающих установок 9А84, 9А85 зенитных ракетных комплексов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заряжающие (транспортно-заряжающие) машины 5Т99М, 9Т31М1, 9Т218, 9Т244 и другие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грузоподъемные краны бронированных ремонтно-эвакуационных машин (БРЭМ-1, БРЭМ-2, БРЭМ-Ч)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краны путепрокладчиков (БАТ-2, БАТ-М)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путеукладчики (ПБ-3, ПБ-3М)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сборно-разборные краны СРК-20, СРК-50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четные металлоконструкци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иборы и устройства безопасност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узозахватные орган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узозахватные приспособления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ара, изготавливаемая с применением сварки, предназначенная для перемещения грузов с использованием грузоподъемных кранов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</w:t>
            </w:r>
            <w:r>
              <w:rPr>
                <w:vertAlign w:val="superscript"/>
              </w:rPr>
              <w:t>1</w:t>
            </w:r>
            <w:r>
              <w:rPr/>
              <w:t>. Аттракционы со степенями потенциального биомеханического риска RB-1 и RB-2:</w:t>
            </w:r>
          </w:p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механизированные поступательного движения (в том числе с использованием воды);</w:t>
              <w:br/>
              <w:br/>
              <w:t>механизированные вращательного движения;</w:t>
              <w:br/>
              <w:br/>
              <w:t>механизированные сложного движения, за исключением механизированных кресел кинотеатров, симуляторов;</w:t>
              <w:br/>
              <w:br/>
              <w:t>водные немеханизированные (водные спуски прямые и с виражами)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 Горные выработки диаметром от 1200 миллиметров и более, на которых ведутся подземные горные работы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чистные проходческие комплексы: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комбайны, бункер-перегружатели, метательно-закладочные машины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машины и комплексы для проходки шахтных стволов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машины (щеленарезные, погрузочные, транспортные, доставочные, почво-поддирочные, для возведения крепи, оборки кровли), самоходные вагоны, скребковые и ленточные конвейеры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шахтные подъемные машины, головные канаты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шахтные клети, скипы, подвесные и прицепные устройства к ним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арашюты шахтных клетей, вентиляторные установки главного, местного и вспомогательного проветривания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 Карьеры, разрезы по добыче полезных ископаемых с проектным объемом добычи по горной массе от 100 тыс. куб. метров в год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кскаваторы и буровые станки с электроприводом для открытых горных работ, землесосные снаряды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 Дробильно-сортировочные заводы, дробильно-сортировочные установки, производства и (или) установки по обогащению нерудных полезных ископаемых с проектной годовой производительностью от 100 тыс. куб. метров продукции, расположенные в пределах горного отвода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билк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рохота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9. Цехи, участки, в состав которых входят разведочные и эксплуатационные буровые скважины с выбросом добываемых нефти, природного газа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стьевая и фонтанная арматура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0. Непрерывный транспорт (конвейеры, пульпопроводы и другое), предназначенный для транспортировки полезных ископаемых, эксплуатируемый при проведении горных работ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сосные станци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рубопроводы с соединительными частями и деталями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1. Объекты, на которых осуществляется бурение скважин, предназначенных для использования геотермальных ресурсов недр, закачки в подземные пространства (горизонты) углеводородов и отходов производства, а также скважин глубиной 20 метров и более, бурение которых осуществляется при поиске и разведке месторождений полезных ископаемых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ровые установки для бурения и капитального ремонта скважин: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буровые насосы, лебедки и роторы, вышки (мачты), приводы буровой установки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устьевая и фонтанная арматура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ревенторы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трубы (обсадные, бурильные, насосно-компрессорные)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2. Объекты металлургического и литейного производства: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2.1. оборудование металлургического производства, рассчитанное на максимальное количество расплава 50 тонн и более в год: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установки внепечной обработки стали с печь-ковшами, циркуляционными и ковшевыми вакууматорам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меры на самодвижущейся тележке</w:t>
              <w:br/>
              <w:br/>
              <w:t>вакуумные трубопроводы в стационарном своде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машины непрерывного литья заготовок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одоохлаждаемые кристаллизаторы</w:t>
              <w:br/>
              <w:br/>
              <w:t>системы вторичного охлаждения</w:t>
              <w:br/>
              <w:br/>
              <w:t>устройства для вытягивания</w:t>
              <w:br/>
              <w:br/>
              <w:t>устройства для резки и перемещения слитков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азливные и промежуточные ковш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становки для вакуумной дегазации стали</w:t>
              <w:br/>
              <w:br/>
              <w:t>приемники-гасители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подъемно-поворотные стенды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лонны с основанием и приводом поворота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шлаковые чаш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сталевозы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варные платформы и ходовые части</w:t>
              <w:br/>
              <w:br/>
              <w:t>механизмы передвижения</w:t>
              <w:br/>
              <w:br/>
              <w:t>устройства для наклона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шлаковозы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ханизмы опрокидывания чаш и ходовые части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скраповые корзины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ханизмы открывания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стенды для скачивания жидкого металла из сталеразливочных ковшей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стройства для нагрева и сушки ковш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5"/>
        <w:gridCol w:w="5105"/>
      </w:tblGrid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2.2. оборудование прокатного и трубного производства: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нагревательные печи</w:t>
            </w:r>
          </w:p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прокатные станы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бочие машин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ередаточные механизм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эндогенераторы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2.3. объекты литейного производства: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вагранк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стройства для грануляции шлака</w:t>
              <w:br/>
              <w:br/>
              <w:t>скиповые подъемники</w:t>
              <w:br/>
              <w:br/>
              <w:t>искрогасители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индукционные, дуговые, вакуумные, пламенные печ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нтиляционные установки</w:t>
              <w:br/>
              <w:br/>
              <w:t>установки для наклона печей</w:t>
              <w:br/>
              <w:br/>
              <w:t>аккумуляторные станции</w:t>
              <w:br/>
              <w:br/>
              <w:t>гидравлические станции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электрические печи сопротивления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нтиляционные установки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разливочные ковш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заливочные установк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формовочно-разливочные линии и установк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нтиляционные панели</w:t>
              <w:br/>
              <w:br/>
              <w:t>манипуляторы для заливки металла, удаления отливок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машины для литья под давлением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нтиляционные панели</w:t>
              <w:br/>
              <w:br/>
              <w:t>камеры прессования</w:t>
              <w:br/>
              <w:br/>
              <w:t>пресс-формы</w:t>
              <w:br/>
              <w:br/>
              <w:t>манипуляторы для заливки металла, удаления отливок, смазки пресс-форм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установки центробежного литья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ложницы</w:t>
              <w:br/>
              <w:br/>
              <w:t>вентиляционные установки</w:t>
            </w:r>
          </w:p>
        </w:tc>
      </w:tr>
      <w:tr>
        <w:trPr>
          <w:trHeight w:val="240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оборудование для специальных методов литья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5"/>
        <w:gridCol w:w="5105"/>
      </w:tblGrid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3. Объекты взрывных работ и утилизации боеприпасов, на которых: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используются промышленные взрывчатые вещества в подземных горных выработках, цехах, на участках добычи нефти, при сейсморазведочных работах, в карьерах, сооружениях промышленного и гражданского назначения при обработке материалов энергией взрыва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рядно-смесительные машин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боечные машин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зрывные машинки и прибо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иборы для проверки сопротивления электровзрывной цеп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истемы синхронизации взрывов в сейсморазведке с дистанционным инициированием зарядов (с помощью радиоканала)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используются пиротехнические изделия IV и V классов опасност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усковые устройства при работе с системами инициирования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морти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ульт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иборы для проверки электрических цепей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проводятся испытания промышленных взрывчатых веществ и пиротехнических изделий (лаборатории и полигоны)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усковые устройства при работе с системами инициирования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морти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ульт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иборы для проверки электрических цепей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зрывные машинки и приборы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4. Объекты газораспределительной системы и газопотребления: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4.1. газопроводы городов и населенных пунктов, включая межпоселковые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убы (стальные, полиэтиленовые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части и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сварочные аппараты для сварки полиэтиленовых газопроводов 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4.2. газопроводы и газовое оборудование промышленных, сельскохозяйственных и других организаций, за исключением объектов жилищного фонда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убы (стальные, полиэтиленовые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части и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варочные аппараты для сварки полиэтиленовых газопроводов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4.3. газопроводы и газовое оборудование районных тепловых станций, производственных, отопительно-производственных и отопительных котельных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убы (стальные, полиэтиленовые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части и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варочные аппараты для сварки полиэтиленовых газопроводов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4.4. газорегуляторные пункты, газорегуляторные установки и шкафные регуляторные пункты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орная и регулирующ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едохранительные устройств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фильтры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4.5. газонаполнительные станци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рессорные, насосные установк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руб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части и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едохранительные устройств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емкости для хранения сжиженного углеводородного газ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ливоналивные устройства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4.6. газонаполнительные пункты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рессорные, насосные установк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руб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части и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едохранительные устройств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емкости для хранения сжиженного углеводородного газ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ливоналивные устройства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4.7. стационарные автомобильные газозаправочные станции и пункты, блочно-модульные автомобильные газозаправочные станци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сосные установк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руб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части и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едохранительные устройств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емкости для хранения сжиженного углеводородного газа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4.8. резервуарные и групповые баллонные установки сжиженных углеводородных газов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парительные установк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руб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части и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едохранительные устройств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емкости для хранения сжиженного углеводородного газ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баллоны сжиженного углеводородного газа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4.9. средства безопасности, регулирования и защиты, а также системы автоматизированного управления технологическими процессами распределения и потребления газа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4.10. средства защиты подземных стальных газопроводов и резервуаров от электрохимической коррози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оляционные материал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танции катодной и дренажной защит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отекто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изолирующие фланцевые соединения и вставки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4.11. стационарные установки для газопламенной обработки металлов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4.12. объекты газопотребления, за исключением объектов жилищного фонда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ппараты теплогенерирующи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азоиспользующие установки и оборудовани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орелки инфракрасного излучения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азогорелочные устройств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руб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, регулирующ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едохранительные устройства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5. Газопроводы и газовое оборудование тепловых электростанций и газоэнергетических установок, в том числе с избыточным давлением природного газа более 1,2 МПа, пункты подготовки газа, дожимные компрессорные станци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убы (стальные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части и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 арматура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6. Объекты магистральных трубопроводов: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6.1. магистральные газопроводы, нефтепроводы, нефтепродуктопроводы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ейная часть (трубы, запорная арматура, соединительные детали, технические устройства (средства технического диагностирования) для внутритрубной диагностики трубопроводов)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6.2. перекачивающие и наливные насосные станци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уб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ерекачивающие агрегат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фильт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 и регулирующ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едохранительные устройств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ливоналивные устройства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6.3. резервуарные парк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железобетонные резервуа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ертикальные стальные цилиндрические резервуа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руб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 и регулирующ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едохранительные устройства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6.4. компрессорные станци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уб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газоперекачивающие агрегат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ымораживате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ылеуловители (сепараторы вихревые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аппараты воздушного охлаждения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 и регулирующ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едохранительные устройств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ункты подготовки топливного газа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6.5. газораспределительные станции, газоизмерительные станции, пункты редуцирования газа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уб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ымораживате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ылеуловители (сепараторы вихревые)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одогреватели газ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 и регулирующ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едохранительные устройств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одоризационные установки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6.6. станции подземного хранения газа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рессорные установк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руб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едохранительные устройств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епарато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ресиве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еплообменник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адсорберы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6.7. автомобильные газонаполнительные компрессорные станци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рессорные установк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руб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едохранительные устройств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епарато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фильт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аккумуляторы газ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адсорбе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емкости продувочные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буферные емкост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баллоны вместимостью более 100 литров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6.8. трубопроводы с ответвлениями и лупингами, запорной арматурой, переходами через естественные и искусственные препятствия, узлами подключения перекачивающих, компрессорных станций, узлами пуска и приема очистных устройств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уб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запорная арматура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оединительные детали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технические устройства (средства) для внутритрубной диагностики трубопроводов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6.9. средства защиты трубопроводов, резервуаров и сооружений от коррози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оляционные материал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станции катодной и дренажной защит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отекторы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изолирующие фланцевые соединения и вставки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6.10. средства и системы автоматизации, телемеханики и связи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4255" w:type="dxa"/>
            <w:tcBorders/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6.11. противоэрозийные и защитные сооружения трубопроводов</w:t>
            </w:r>
          </w:p>
        </w:tc>
        <w:tc>
          <w:tcPr>
            <w:tcW w:w="510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425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>16.12. емкости для хранения и разгазирования конденсата, земляные амбары для аварийного выпуска нефти, нефтепродуктов</w:t>
            </w:r>
          </w:p>
        </w:tc>
        <w:tc>
          <w:tcPr>
            <w:tcW w:w="510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spacing w:lineRule="auto" w:line="240" w:before="160" w:after="160"/>
        <w:ind w:firstLine="567"/>
        <w:jc w:val="both"/>
        <w:rPr/>
      </w:pPr>
      <w:r>
        <w:rPr/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binf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0" w:after="360"/>
      <w:ind w:right="2268" w:hanging="0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InternetLink">
    <w:name w:val="Hyperlink"/>
    <w:rPr>
      <w:color w:val="0038C8"/>
      <w:u w:val="single"/>
    </w:rPr>
  </w:style>
  <w:style w:type="character" w:styleId="VisitedInternetLink">
    <w:name w:val="FollowedHyperlink"/>
    <w:rPr>
      <w:color w:val="0038C8"/>
      <w:u w:val="single"/>
    </w:rPr>
  </w:style>
  <w:style w:type="character" w:styleId="HTML">
    <w:name w:val="Акроним HTML"/>
    <w:qFormat/>
    <w:rPr>
      <w:shd w:fill="FFFF00" w:val="clear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character" w:styleId="Datereg">
    <w:name w:val="datereg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Bigsimbol">
    <w:name w:val="bigsimbol"/>
    <w:qFormat/>
    <w:rPr>
      <w:rFonts w:ascii="Times New Roman" w:hAnsi="Times New Roman" w:cs="Times New Roman"/>
      <w:caps/>
    </w:rPr>
  </w:style>
  <w:style w:type="character" w:styleId="Razr">
    <w:name w:val="razr"/>
    <w:qFormat/>
    <w:rPr>
      <w:rFonts w:ascii="Times New Roman" w:hAnsi="Times New Roman" w:cs="Times New Roman"/>
      <w:spacing w:val="30"/>
    </w:rPr>
  </w:style>
  <w:style w:type="character" w:styleId="Onesymbol">
    <w:name w:val="onesymbol"/>
    <w:qFormat/>
    <w:rPr>
      <w:rFonts w:ascii="Symbol" w:hAnsi="Symbol" w:cs="Symbol"/>
    </w:rPr>
  </w:style>
  <w:style w:type="character" w:styleId="Onewind3">
    <w:name w:val="onewind3"/>
    <w:qFormat/>
    <w:rPr>
      <w:rFonts w:ascii="Wingdings 3" w:hAnsi="Wingdings 3" w:cs="Wingdings 3"/>
    </w:rPr>
  </w:style>
  <w:style w:type="character" w:styleId="Onewind2">
    <w:name w:val="onewind2"/>
    <w:qFormat/>
    <w:rPr>
      <w:rFonts w:ascii="Wingdings 2" w:hAnsi="Wingdings 2" w:cs="Wingdings 2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Rednoun">
    <w:name w:val="rednoun"/>
    <w:qFormat/>
    <w:rPr/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rabic">
    <w:name w:val="arabic"/>
    <w:qFormat/>
    <w:rPr>
      <w:rFonts w:ascii="Times New Roman" w:hAnsi="Times New Roman" w:cs="Times New Roman"/>
    </w:rPr>
  </w:style>
  <w:style w:type="character" w:styleId="Articlec">
    <w:name w:val="articlec"/>
    <w:qFormat/>
    <w:rPr>
      <w:rFonts w:ascii="Times New Roman" w:hAnsi="Times New Roman" w:cs="Times New Roman"/>
      <w:b/>
      <w:bCs/>
    </w:rPr>
  </w:style>
  <w:style w:type="character" w:styleId="Roman">
    <w:name w:val="roma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360" w:after="360"/>
      <w:ind w:left="1922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Razdel">
    <w:name w:val="razdel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cs="Times New Roman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360" w:after="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Prinodobren">
    <w:name w:val="prinodobren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360"/>
      <w:ind w:left="113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Primer">
    <w:name w:val="prime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hanging="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360" w:after="360"/>
      <w:ind w:firstLine="567"/>
    </w:pPr>
    <w:rPr>
      <w:rFonts w:ascii="Times New Roman" w:hAnsi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360" w:after="360"/>
      <w:ind w:firstLine="567"/>
      <w:jc w:val="center"/>
    </w:pPr>
    <w:rPr>
      <w:rFonts w:ascii="Times New Roman" w:hAnsi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160" w:after="160"/>
      <w:ind w:left="1134" w:hanging="1134"/>
    </w:pPr>
    <w:rPr>
      <w:rFonts w:ascii="Times New Roman" w:hAnsi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360" w:after="360"/>
    </w:pPr>
    <w:rPr>
      <w:rFonts w:ascii="Times New Roman" w:hAnsi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160" w:after="160"/>
      <w:ind w:left="2835" w:hanging="0"/>
    </w:pPr>
    <w:rPr>
      <w:rFonts w:ascii="Times New Roman" w:hAnsi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160" w:after="160"/>
      <w:jc w:val="center"/>
    </w:pPr>
    <w:rPr>
      <w:rFonts w:ascii="Times New Roman" w:hAnsi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Actual">
    <w:name w:val="actual"/>
    <w:basedOn w:val="Normal"/>
    <w:qFormat/>
    <w:pPr>
      <w:spacing w:lineRule="auto" w:line="240" w:before="0" w:after="0"/>
      <w:ind w:firstLine="567"/>
      <w:jc w:val="both"/>
    </w:pPr>
    <w:rPr>
      <w:rFonts w:ascii="Gbinfo" w:hAnsi="Gbinfo" w:cs="Times New Roman"/>
      <w:sz w:val="20"/>
      <w:szCs w:val="20"/>
    </w:rPr>
  </w:style>
  <w:style w:type="paragraph" w:styleId="Actualbez">
    <w:name w:val="actualbez"/>
    <w:basedOn w:val="Normal"/>
    <w:qFormat/>
    <w:pPr>
      <w:spacing w:lineRule="auto" w:line="240" w:before="0" w:after="0"/>
      <w:jc w:val="both"/>
    </w:pPr>
    <w:rPr>
      <w:rFonts w:ascii="Gbinfo" w:hAnsi="Gbinfo" w:cs="Times New Roman"/>
      <w:sz w:val="20"/>
      <w:szCs w:val="20"/>
    </w:rPr>
  </w:style>
  <w:style w:type="paragraph" w:styleId="Gcomment">
    <w:name w:val="g_comment"/>
    <w:basedOn w:val="Normal"/>
    <w:qFormat/>
    <w:pPr>
      <w:spacing w:lineRule="auto" w:line="240" w:before="0" w:after="0"/>
      <w:jc w:val="right"/>
    </w:pPr>
    <w:rPr>
      <w:rFonts w:ascii="Gbinfo" w:hAnsi="Gbinfo" w:cs="Times New Roman"/>
      <w:i/>
      <w:iCs/>
      <w:sz w:val="20"/>
      <w:szCs w:val="20"/>
    </w:rPr>
  </w:style>
  <w:style w:type="paragraph" w:styleId="Hrm">
    <w:name w:val="hrm"/>
    <w:basedOn w:val="Normal"/>
    <w:qFormat/>
    <w:pPr>
      <w:spacing w:lineRule="auto" w:line="240" w:before="280" w:after="280"/>
    </w:pPr>
    <w:rPr>
      <w:rFonts w:ascii="Times New Roman" w:hAnsi="Times New Roman" w:cs="Times New Roman"/>
      <w:vanish/>
      <w:sz w:val="24"/>
      <w:szCs w:val="24"/>
    </w:rPr>
  </w:style>
  <w:style w:type="paragraph" w:styleId="Ivtable">
    <w:name w:val="iv_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ixtop">
    <w:name w:val="fix_top"/>
    <w:basedOn w:val="Normal"/>
    <w:qFormat/>
    <w:pPr>
      <w:shd w:fill="F8F8F8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">
    <w:name w:val="pan"/>
    <w:basedOn w:val="Normal"/>
    <w:qFormat/>
    <w:pPr>
      <w:pBdr>
        <w:bottom w:val="single" w:sz="6" w:space="0" w:color="C6C6C6"/>
      </w:pBd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nlogo">
    <w:name w:val="pan_logo"/>
    <w:basedOn w:val="Normal"/>
    <w:qFormat/>
    <w:pPr>
      <w:shd w:fill="FFFFFF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Nobord">
    <w:name w:val="nobo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nnobord">
    <w:name w:val="pan_nobord"/>
    <w:basedOn w:val="Normal"/>
    <w:qFormat/>
    <w:pPr>
      <w:shd w:fill="F0F0F0" w:val="clear"/>
      <w:spacing w:lineRule="auto" w:line="240" w:before="280" w:after="280"/>
      <w:textAlignment w:val="top"/>
    </w:pPr>
    <w:rPr>
      <w:rFonts w:ascii="Arial" w:hAnsi="Arial" w:cs="Arial"/>
    </w:rPr>
  </w:style>
  <w:style w:type="paragraph" w:styleId="Padd">
    <w:name w:val="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dmid">
    <w:name w:val="padd_mid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Padsearch">
    <w:name w:val="pad_search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dsearchsm">
    <w:name w:val="pad_search_sm"/>
    <w:basedOn w:val="Normal"/>
    <w:qFormat/>
    <w:pP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n">
    <w:name w:val="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padd">
    <w:name w:val="remark_pad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">
    <w:name w:val="remark"/>
    <w:basedOn w:val="Normal"/>
    <w:qFormat/>
    <w:pPr>
      <w:pBdr>
        <w:bottom w:val="single" w:sz="6" w:space="0" w:color="98C219"/>
      </w:pBdr>
      <w:spacing w:lineRule="auto" w:line="240" w:before="280" w:after="280"/>
    </w:pPr>
    <w:rPr>
      <w:rFonts w:ascii="Arial" w:hAnsi="Arial" w:cs="Arial"/>
      <w:color w:val="98C219"/>
      <w:sz w:val="20"/>
      <w:szCs w:val="20"/>
    </w:rPr>
  </w:style>
  <w:style w:type="paragraph" w:styleId="Remarkbg">
    <w:name w:val="remark_bg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">
    <w:name w:val="remark_n"/>
    <w:basedOn w:val="Normal"/>
    <w:qFormat/>
    <w:pPr>
      <w:pBdr>
        <w:bottom w:val="single" w:sz="6" w:space="0" w:color="E41D0C"/>
      </w:pBd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Remarknbg">
    <w:name w:val="remark_n_bg"/>
    <w:basedOn w:val="Normal"/>
    <w:qFormat/>
    <w:pPr>
      <w:shd w:fill="E41D0C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nd">
    <w:name w:val="fnd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mo">
    <w:name w:val="demo"/>
    <w:basedOn w:val="Normal"/>
    <w:qFormat/>
    <w:pPr>
      <w:spacing w:lineRule="auto" w:line="240" w:before="280" w:after="280"/>
    </w:pPr>
    <w:rPr>
      <w:rFonts w:ascii="Arial" w:hAnsi="Arial" w:cs="Arial"/>
      <w:color w:val="E41D0C"/>
      <w:sz w:val="20"/>
      <w:szCs w:val="20"/>
    </w:rPr>
  </w:style>
  <w:style w:type="paragraph" w:styleId="Inp">
    <w:name w:val="inp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Inpnoborder">
    <w:name w:val="inp_noborder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But">
    <w:name w:val="but"/>
    <w:basedOn w:val="Normal"/>
    <w:qFormat/>
    <w:pPr>
      <w:shd w:fill="98C219" w:val="clear"/>
      <w:spacing w:lineRule="auto" w:line="240" w:before="280" w:after="280"/>
    </w:pPr>
    <w:rPr>
      <w:rFonts w:ascii="Times New Roman" w:hAnsi="Times New Roman" w:cs="Times New Roman"/>
      <w:b/>
      <w:bCs/>
      <w:color w:val="FFFFFF"/>
    </w:rPr>
  </w:style>
  <w:style w:type="paragraph" w:styleId="Hiderem">
    <w:name w:val="hide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F19100"/>
      <w:sz w:val="24"/>
      <w:szCs w:val="24"/>
    </w:rPr>
  </w:style>
  <w:style w:type="paragraph" w:styleId="Showrem">
    <w:name w:val="showrem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Pt10">
    <w:name w:val="pt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An1">
    <w:name w:val="a_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a">
    <w:name w:val="remark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markna">
    <w:name w:val="remark_n_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41:00Z</dcterms:created>
  <dc:creator/>
  <dc:description/>
  <dc:language>en-US</dc:language>
  <cp:lastModifiedBy>use7</cp:lastModifiedBy>
  <dcterms:modified xsi:type="dcterms:W3CDTF">2022-04-22T12:41:00Z</dcterms:modified>
  <cp:revision>2</cp:revision>
  <dc:subject/>
  <dc:title/>
</cp:coreProperties>
</file>